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Источники Конституционного права РФ:</w:t>
      </w:r>
    </w:p>
    <w:p>
      <w:pPr>
        <w:pStyle w:val="Normal"/>
        <w:ind w:left="360" w:hanging="0"/>
        <w:jc w:val="both"/>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Конституция РФ;</w:t>
      </w:r>
    </w:p>
    <w:p>
      <w:pPr>
        <w:pStyle w:val="Normal"/>
        <w:ind w:left="360" w:hanging="0"/>
        <w:jc w:val="both"/>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Федеральные Конституционные законы;</w:t>
      </w:r>
    </w:p>
    <w:p>
      <w:pPr>
        <w:pStyle w:val="Normal"/>
        <w:ind w:left="360" w:hanging="0"/>
        <w:jc w:val="both"/>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Федеративный договор;</w:t>
      </w:r>
    </w:p>
    <w:p>
      <w:pPr>
        <w:pStyle w:val="Normal"/>
        <w:ind w:left="360" w:hanging="0"/>
        <w:jc w:val="both"/>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Акты Президента РФ;</w:t>
      </w:r>
    </w:p>
    <w:p>
      <w:pPr>
        <w:pStyle w:val="Normal"/>
        <w:ind w:left="360" w:hanging="0"/>
        <w:jc w:val="both"/>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Декларац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Правовые акты;</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нституционные суды РФ;</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говора и соглашени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гламенты палат Федерального собрани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Акты представительных органов местного самоуправления;</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0"/>
          <w:numId w:val="1"/>
        </w:numPr>
        <w:rPr/>
      </w:pPr>
      <w:r>
        <w:rPr>
          <w:rFonts w:cs="Times New Roman" w:ascii="Times New Roman" w:hAnsi="Times New Roman"/>
          <w:sz w:val="24"/>
          <w:szCs w:val="24"/>
        </w:rPr>
        <w:t>Список использованной литератур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финиция «источник права» в теории права тесно связно с понятием «форма права». Несмотря на то, что зачастую в учебной юридической литературе данные понятия признаются синонимами, а исследователи не вдаются в проблемные аспекты, вопрос о соотношении данных категорий в теории права, и в настоящее время является дискуссионным. Дискуссию о «форме права» и «источнике права» и их соотношении еще переносят в русло дискуссии вокруг «источника права в материальном смысле» (материальный источник) и «источника права в формальном смысле» (форма).</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4605"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3850"/>
                        </a:xfrm>
                        <a:prstGeom prst="rect"/>
                        <a:solidFill>
                          <a:srgbClr val="FFFFFF">
                            <a:alpha val="0"/>
                          </a:srgbClr>
                        </a:solidFill>
                      </wps:spPr>
                      <wps:txbx>
                        <w:txbxContent>
                          <w:p>
                            <w:pPr>
                              <w:pStyle w:val="Normal"/>
                              <w:spacing w:before="280" w:after="280"/>
                              <w:rPr>
                                <w:rFonts w:ascii="Arial" w:hAnsi="Arial" w:cs="Arial"/>
                                <w:color w:val="51535E"/>
                              </w:rPr>
                            </w:pPr>
                            <w:r>
                              <w:rPr>
                                <w:rFonts w:cs="Arial" w:ascii="Arial" w:hAnsi="Arial"/>
                                <w:color w:val="51535E"/>
                              </w:rPr>
                            </w:r>
                          </w:p>
                        </w:txbxContent>
                      </wps:txbx>
                      <wps:bodyPr anchor="t" lIns="0" tIns="0" rIns="0" bIns="0">
                        <a:noAutofit/>
                      </wps:bodyPr>
                    </wps:wsp>
                  </a:graphicData>
                </a:graphic>
              </wp:anchor>
            </w:drawing>
          </mc:Choice>
          <mc:Fallback>
            <w:pict>
              <v:rect fillcolor="#FFFFFF" style="position:absolute;rotation:-0;width:1.15pt;height:25.5pt;mso-wrap-distance-left:2.25pt;mso-wrap-distance-right:0pt;mso-wrap-distance-top:0pt;mso-wrap-distance-bottom:0pt;margin-top:35.55pt;mso-position-vertical:center;mso-position-vertical-relative:text;margin-left:466.6pt;mso-position-horizontal:right;mso-position-horizontal-relative:text">
                <v:fill opacity="0f"/>
                <v:textbox inset="0in,0in,0in,0in">
                  <w:txbxContent>
                    <w:p>
                      <w:pPr>
                        <w:pStyle w:val="Normal"/>
                        <w:spacing w:before="280" w:after="280"/>
                        <w:rPr>
                          <w:rFonts w:ascii="Arial" w:hAnsi="Arial" w:cs="Arial"/>
                          <w:color w:val="51535E"/>
                        </w:rPr>
                      </w:pPr>
                      <w:r>
                        <w:rPr>
                          <w:rFonts w:cs="Arial" w:ascii="Arial" w:hAnsi="Arial"/>
                          <w:color w:val="51535E"/>
                        </w:rPr>
                      </w:r>
                    </w:p>
                  </w:txbxContent>
                </v:textbox>
                <w10:wrap type="square" side="largest"/>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ежде чем перейти к рассмотрению категории «источник права», считаем необходимым проанализировать его соотношение с понятием «форма права»: есть ли основания для дискуссии вокруг использования категорий «источник» права и «формы» права в настоящ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Ж.И. Овсепян ставя вопрос о разнице терминов констатирует: «на сегодня это в большей степени спор о более удобном словоупотреблении, но не только». По мнению Ж.И. Овсепян разница понятий: источник права (как синонима естественного права) и форма права (как категории, корреспондирующей позитивному праву) стирается в связи с разрешением дискуссии о соотношении естественного и позитивного (законодательного) права, и приобретением принципов естественного права юридической формы нормативных актов. Ж.И. Овсепян признавая вопрос о соотношении понятий форма и источник права – разрешенным, тем не менее, выделяет «источники права в материальном смысле» и «источники права в формаль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многие исследователи считают, что «проблема форм и источников права продолжает оставаться актуальной, поскольку она имеет не только терминологическую, семантическую сторону, но и содержа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ежде всего, подчеркнем, различие понятий источник и форма, иначе – «источник в материальном смысле» и «источник в формаль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В юридической литературе под источником в материальном смысле понимаются экономические, политические, социальные и иные условия жизни общества. Это понятие ведет свое начало от марксистского понимания соотношения права и экономических условий жизни общества как надстройки и базиса. Понятие «источник права в материальном смысле» отвечает на вопрос: откуда право берет начало? «В материальном смысле под источником права понимаются те факторы, которые определяют…содержание права. К ним принято относить материальные условия жизни общества, свойственные ему экономические отношения». Это «постоянно развивающаяся и воспроизводящаяся система социально- экономических отношений», «общественные (прежде всего экономические) условия, оказывающие решающее воздействие на содержание правовых норм, социальную обусловленность права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 права в формальном (юридическом) смысле — это непосредственно формы объективирования правовых норм, внешние формы выражения права. В юридическом значении источник права - это «официальное хранилище – носитель действующих норм», резервуар правовых предписаний. Это внешняя, официальная форма выражения правовых норм, способ «документально-формальной фиксации» государством объективного права и гарантий его государственно-власт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теории права различают источник как материальную предпосылку права и источник как форму выражения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многим исследователям позволяет сделать вывод о том, что рассматриваемые понятия полностью несовпадают друг с другом. Однако на наш взгляд рациональной представляется позиция М.Н.Марченко, отмечающего, что «формула «или-или», сводящаяся лишь к одному из двух умозаключений в отношении формы и источника права, а именно - или к тому, что они полностью совпадают друг с другом, тождественны друг другу или же, наоборот, что они не тождественны и не совпадают друг с другом, не соответствует реальному положению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М.Н.Марченко разностороннее изучение понятия и содержания форм и источников права, а также анализ характера их взаимоотношений недвусмысленно указывает на то, что в одних отношениях форма и источник права могут совпадать друг с другом и рассматриваться как тождественные, в то же время как в других отношениях они могут значительно отличаться друг от друга и не могут считаться тожде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ение формы и источника права имеет место тогда, когда речь идет о вторичных, формально-юридических источниках права (формальными источниками права). Тем самым подчеркивается, помимо всего прочего идентичность формы и источника права, где форма указывает на то, как, каким образом организовано и выражено вовне юридическое (нормативное) содержание, а источник - на то, каковы те юридические и иные истоки, факторы, предопределяющие рассматриваемую форму права и е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тавя точку в дискуссии о соотношении «формы» и источника», исследователи сходятся во мнении, что «термин «источник права», несмотря на его условность, является удобным в употреблении и к тому же традиционен для мировой юрисдикции», хотя отдельные исследователи берут за основу именно термин «форма права». В дальнейшем в нашей работе мы будет оперировать именно термином «источники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сточник права - есть итог правотворческой деятельности государства; либо прямого волеизъявления народа; либо согласования воли нескольких субъектов права; либо, наконец, «весьма редко – результат санкционирования государственными органами правил поведения, существующих в течение определенного промежутка времени и не противоречащих интересам правящего класса (сл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Источники Конституционного права РФ</w:t>
      </w:r>
    </w:p>
    <w:p>
      <w:pPr>
        <w:pStyle w:val="Style15"/>
        <w:rPr/>
      </w:pPr>
      <w:r>
        <w:rPr/>
        <w:t xml:space="preserve">Объективные причины (источники) возникновения и существования конституционного права коренятся в материальных условиях жизни общества. Правовой же наукой выработано понятие юридических источников права. Под источником права в юридическом смысле понимаются те формы, в которых находят свое выражение правовые нормы. Основными видами источников конституционного права- являются нормативно-правовые акты, судебные прецеденты и правовые обычаи, а также иногда международные и внутригосударственные договоры. Нормативно-правовые акты конституционного права обычно подразделяются на законы, нормативные акты исполнительной власти, нормативные акты органов конституционного контроля (надзора), парламентские регламенты, акты местного самоуправления. </w:t>
      </w:r>
    </w:p>
    <w:p>
      <w:pPr>
        <w:pStyle w:val="Style15"/>
        <w:rPr/>
      </w:pPr>
      <w:r>
        <w:rPr/>
        <w:t xml:space="preserve">Законы принимаются обычно законодательными собраниями, иногда другими высшими органами власти - монархами в абсолютных монархиях, узкими постоянно действующими коллегиальными органами в некоторых странах. </w:t>
      </w:r>
    </w:p>
    <w:p>
      <w:pPr>
        <w:pStyle w:val="Style15"/>
        <w:rPr/>
      </w:pPr>
      <w:r>
        <w:rPr/>
        <w:t xml:space="preserve">По степени важности и характеру регулируемых общественных отношений законы подразделяются на основные (конституции), конституционные, органические и обычные. </w:t>
      </w:r>
    </w:p>
    <w:p>
      <w:pPr>
        <w:pStyle w:val="Style15"/>
        <w:rPr/>
      </w:pPr>
      <w:r>
        <w:rPr/>
        <w:t xml:space="preserve">Конституции (основные законы) провозглашают основные права и свободы человека и гражданина, регулируют основы общественного строя, форму государства, устанавливают принципы организации и деятельности государственных органов. В отдельных странах они ре-гулируют не все отмеченные общественные отношения. Конституционные законы как источники права имеют различное </w:t>
      </w:r>
    </w:p>
    <w:p>
      <w:pPr>
        <w:pStyle w:val="Style15"/>
        <w:rPr/>
      </w:pPr>
      <w:r>
        <w:rPr/>
        <w:t xml:space="preserve">значение в разных странах. В Чехо-Словакии например, было принято, что конституционные законы дополняют Конституцию. Органические законы в ряде стран (обычно романской системы права) определяют статус органов государства на основе бланкетных статей конституций. Например, Конституции Франции предусматривает урегулирование органическими законами статуса таких государственных органов, как Конституционный совет (ст. 63), Высокая палата правосудия (ст. 67), Экономический и социальный совет (ст. 71), Высший совет магистратуры (ст. 65). </w:t>
      </w:r>
    </w:p>
    <w:p>
      <w:pPr>
        <w:pStyle w:val="Style15"/>
        <w:rPr/>
      </w:pPr>
      <w:r>
        <w:rPr/>
        <w:t xml:space="preserve">Ту же юридическую силу, что и законы, имеют в некоторых странах нормативные акты, издаваемые в порядке замещения парламентов. </w:t>
      </w:r>
    </w:p>
    <w:p>
      <w:pPr>
        <w:pStyle w:val="Style15"/>
        <w:rPr/>
      </w:pPr>
      <w:r>
        <w:rPr/>
        <w:t xml:space="preserve">Они зачастую подлежат последующему утверждению парламентом и являются источниками конституционного права, если содержат соответствующие нормы. </w:t>
      </w:r>
    </w:p>
    <w:p>
      <w:pPr>
        <w:pStyle w:val="Style15"/>
        <w:rPr/>
      </w:pPr>
      <w:r>
        <w:rPr/>
        <w:t xml:space="preserve">К нормативно-правовым актам исполнительной власти относятся нормативные акты глав государств (указы, декреты, приказы и т. п.) и нормативные акты правительств, а иногда и ведомств (ордонансы, декреты, постановления и т. п.). Указанные акты служат источниками конституционного права лишь в той части, в какой содержат его нормы. Между ними существует определенная субординация: нормативные акты нижестоящих государственных органов не должны противоречить актам вышестоящих. Нормативные акты глав государств и правительств имеют наиболее широкую сферу действия. </w:t>
      </w:r>
    </w:p>
    <w:p>
      <w:pPr>
        <w:pStyle w:val="Style15"/>
        <w:rPr/>
      </w:pPr>
      <w:r>
        <w:rPr/>
        <w:t xml:space="preserve">Практически в каждой стране существуют конституционноправовые обычаи, однако лишь в отдельных странах они считаются официальными источниками конституционного права. Это правила поведения, нигде в официальных изданиях не записанные в качестве таковых, однако в течение длительного времени применяемые и молчаливо санкционированные государством. Чаще всего эти правила представляют собой определенный способ реализщии констжуционно-правовых норм. Впрочем, судом они в любом спучае не защищаются. </w:t>
      </w:r>
    </w:p>
    <w:p>
      <w:pPr>
        <w:pStyle w:val="Style15"/>
        <w:rPr/>
      </w:pPr>
      <w:r>
        <w:rPr/>
        <w:t xml:space="preserve">Широкое распространение обычай получил в конституционном праве Великобритании (конституционные соглашения). Многие положения британской конституции существуют ныне именно в этой форме: «король должен согласиться с биллем, прошедшим через обе палаты Парламента», «лидер партии большинства - Премьер-Министр»; «министры выходят в отставку, если перестают попьзоваться доверием Палаты общин», «Палате лордов не принадлежит инициатива финансовых биллей» и др. </w:t>
      </w:r>
    </w:p>
    <w:p>
      <w:pPr>
        <w:pStyle w:val="Style15"/>
        <w:rPr/>
      </w:pPr>
      <w:r>
        <w:rPr/>
        <w:t xml:space="preserve">Международные договоры служат источниками конституционного права в случае когда регулируют конституционные проблемы и предусмотрено их непосредственное применение. В современных конституциях многих государств содержатся положения о примате международного права перед внутригосударственным. Это порождено процессом дальнейшей интернационализации экономики и других сторон общественной жизни. </w:t>
      </w:r>
    </w:p>
    <w:p>
      <w:pPr>
        <w:pStyle w:val="Style15"/>
        <w:ind w:hanging="0"/>
        <w:rPr/>
      </w:pPr>
      <w:r>
        <w:rPr>
          <w:rFonts w:eastAsia="Wingdings 2" w:cs="Wingdings 2" w:ascii="Wingdings 2" w:hAnsi="Wingdings 2"/>
          <w:b/>
          <w:i/>
          <w:u w:val="single"/>
        </w:rPr>
        <w:t></w:t>
      </w:r>
      <w:r>
        <w:rPr>
          <w:b/>
          <w:i/>
          <w:u w:val="single"/>
        </w:rPr>
        <w:t>Конституция РФ:</w:t>
      </w:r>
    </w:p>
    <w:p>
      <w:pPr>
        <w:pStyle w:val="Norma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я всенародным голосованием 12 декабря и вступившая в силу 25 декабря 1993 г., с изменениями, которые внесены в статью 65 двумя Указами Президента Российской Федерации (N 20 от 09.01.961 и N 173 от 10.02.962)на основании части 2 ее же статьи 137, истолкованной Конституционным Судом Российской Федерации в постановлении N 15-П от 28.11.953 представляет собой основной источник конституционного права и вообще всего прав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особенностей Конституции Российской Федерации можно отнести следующие:</w:t>
        <w:br/>
        <w:t>нормы, устанавливаемые в Конституции, имеют учредительный характер и являются первичными. Они не связаны какими-либо законами, которые были бы для них юридически обязательными, могут устанавливать, в частности, новые институты, изменять систему государствен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2) в Конституции устанавливаются государственно-правовые нормы общего характера, являющиеся основополагающими для всего государственно-правового регулирования. В них определяются все основные связи, посредством которых данная общность людей объединяется в гражданское общество, определяет механизмы управления государственными и общественными делами;</w:t>
      </w:r>
    </w:p>
    <w:p>
      <w:pPr>
        <w:pStyle w:val="Normal"/>
        <w:jc w:val="both"/>
        <w:rPr/>
      </w:pPr>
      <w:r>
        <w:rPr>
          <w:rFonts w:cs="Times New Roman" w:ascii="Times New Roman" w:hAnsi="Times New Roman"/>
          <w:sz w:val="24"/>
          <w:szCs w:val="24"/>
        </w:rPr>
        <w:br/>
        <w:t>Конституция как источник права характеризуется и широтой содержания выраженных в ней норм. Они охватывают устройство государства, его сущность и формы, определяют субъекты власти, механизм её реализации, принципы участия в управлении всех субъектов политической деятельности. В Конституции закреплены и принципы экономической структуры общества, формы собственности, способы охраны прав всех субъектов экономической жизни. Через конституционные нормы определяются основы правового статуса личности, права и свободы граждан, охраняемые и гарантируемые от нарушений государством.</w:t>
      </w:r>
    </w:p>
    <w:p>
      <w:pPr>
        <w:pStyle w:val="Style15"/>
        <w:ind w:hanging="0"/>
        <w:rPr/>
      </w:pPr>
      <w:r>
        <w:rPr/>
        <w:t>4) Конституция имеет высшую юридическую силу, прямое действие и применяется на всей территории России. Законы и иные нормативные акты, принимаемые в Российской Федерации, не должны противоречить Конституции (ст.15);</w:t>
      </w:r>
    </w:p>
    <w:p>
      <w:pPr>
        <w:pStyle w:val="Style15"/>
        <w:ind w:hanging="0"/>
        <w:rPr/>
      </w:pPr>
      <w:r>
        <w:rPr/>
        <w:t>5) в Конституции определяются многие другие виды источников федерального уровня. В ней устанавливаются наименования правовых актов, их юридическая сила, порядок принятия, отмены и опубликования;</w:t>
      </w:r>
    </w:p>
    <w:p>
      <w:pPr>
        <w:pStyle w:val="Style15"/>
        <w:ind w:hanging="0"/>
        <w:rPr/>
      </w:pPr>
      <w:r>
        <w:rPr/>
        <w:t>6) значение Конституции как основного источника определяется и тем, что установленные в ней нормы выступают в качестве формы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Style15"/>
        <w:ind w:hanging="0"/>
        <w:rPr/>
      </w:pPr>
      <w:r>
        <w:rPr/>
        <w:t>7) Конституция по сравнению с другими источниками является актом наивысшего не только правового уровня, но и общественного значения. Её нормы касаются каждого гражданина, всех субъектов общественной деятельности.</w:t>
        <w:br/>
        <w:t xml:space="preserve">Таким образом, Конституция Российской Федерации как основной </w:t>
        <w:br/>
        <w:t>источник конституционного права служит формой установления норм, составляющих ядро данной отрасли, всего государственно-правового регулирования общественных отношений, входящих в её предмет.</w:t>
      </w:r>
    </w:p>
    <w:p>
      <w:pPr>
        <w:pStyle w:val="Style15"/>
        <w:ind w:hanging="0"/>
        <w:rPr/>
      </w:pPr>
      <w:r>
        <w:rPr>
          <w:rFonts w:eastAsia="Wingdings 2" w:cs="Wingdings 2" w:ascii="Wingdings 2" w:hAnsi="Wingdings 2"/>
          <w:b/>
          <w:i/>
          <w:u w:val="single"/>
        </w:rPr>
        <w:t></w:t>
      </w:r>
      <w:r>
        <w:rPr>
          <w:b/>
          <w:i/>
          <w:u w:val="single"/>
        </w:rPr>
        <w:t>Федеральные Конституционные законы:</w:t>
      </w:r>
    </w:p>
    <w:p>
      <w:pPr>
        <w:pStyle w:val="Style15"/>
        <w:rPr/>
      </w:pPr>
      <w:r>
        <w:rPr/>
        <w:t>Следующим источником конституционного права России являются федеральные конституционные законы.Идея таких законов преследовала цель уменьшить объем самой Конституции Российской Федерации. 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 К числу федеральных конституционных законов относятся: вставить</w:t>
        <w:br/>
        <w:t>Согласно части 1 статьи 108 Конституции, федеральные конституционные законы принимаются по вопросам, предусмотренным Конституцией. Вопросы, подлежащие, согласно Конституции, урегулированию федеральными конституционными законами, упоминаются в 13 ее статьях. Это:</w:t>
      </w:r>
    </w:p>
    <w:p>
      <w:pPr>
        <w:pStyle w:val="Style15"/>
        <w:ind w:hanging="0"/>
        <w:rPr>
          <w:lang w:val="en-US"/>
        </w:rPr>
      </w:pPr>
      <w:r>
        <w:rPr/>
        <w:t>· чрезвычайное положение (ст. 56, 88);</w:t>
      </w:r>
    </w:p>
    <w:p>
      <w:pPr>
        <w:pStyle w:val="Style15"/>
        <w:ind w:hanging="0"/>
        <w:rPr/>
      </w:pPr>
      <w:r>
        <w:rPr/>
        <w:t>· военное положение (ч. 3 ст. 87);</w:t>
      </w:r>
    </w:p>
    <w:p>
      <w:pPr>
        <w:pStyle w:val="Style15"/>
        <w:ind w:hanging="0"/>
        <w:rPr/>
      </w:pPr>
      <w:r>
        <w:rPr/>
        <w:t>· образование новых субъектов Российской Федерации (ч. 1 ст. 137);</w:t>
      </w:r>
    </w:p>
    <w:p>
      <w:pPr>
        <w:pStyle w:val="Style15"/>
        <w:ind w:hanging="0"/>
        <w:rPr/>
      </w:pPr>
      <w:r>
        <w:rPr/>
        <w:t>· порядок принятия в Российскую Федерацию новых субъектов (ч. 2 ст. 65, ч. 1 ст. 137);</w:t>
      </w:r>
    </w:p>
    <w:p>
      <w:pPr>
        <w:pStyle w:val="Style15"/>
        <w:ind w:hanging="0"/>
        <w:rPr/>
      </w:pPr>
      <w:r>
        <w:rPr/>
        <w:t>· порядок изменения статуса субъектов Российской Федерации (ч. 5ст. 66);</w:t>
      </w:r>
    </w:p>
    <w:p>
      <w:pPr>
        <w:pStyle w:val="Style15"/>
        <w:ind w:hanging="0"/>
        <w:rPr/>
      </w:pPr>
      <w:r>
        <w:rPr/>
        <w:t>· описание и порядок официального использования государственныхсимволов - государственного флага, герба, гимна (ч. 1 ст. 70);</w:t>
      </w:r>
    </w:p>
    <w:p>
      <w:pPr>
        <w:pStyle w:val="Style15"/>
        <w:ind w:hanging="0"/>
        <w:rPr/>
      </w:pPr>
      <w:r>
        <w:rPr/>
        <w:t>· порядок назначения референдума (п. "в" ст. 84);</w:t>
      </w:r>
    </w:p>
    <w:p>
      <w:pPr>
        <w:pStyle w:val="Style15"/>
        <w:ind w:hanging="0"/>
        <w:rPr/>
      </w:pPr>
      <w:r>
        <w:rPr/>
        <w:t>· статус Уполномоченного по правам человека (п. "д" ч. 1 ст. 103);</w:t>
      </w:r>
    </w:p>
    <w:p>
      <w:pPr>
        <w:pStyle w:val="Style15"/>
        <w:ind w:hanging="0"/>
        <w:rPr/>
      </w:pPr>
      <w:r>
        <w:rPr/>
        <w:t>· порядок деятельности Правительства Российской Федерации (ч. 2 ст. 114);</w:t>
      </w:r>
    </w:p>
    <w:p>
      <w:pPr>
        <w:pStyle w:val="Style15"/>
        <w:ind w:hanging="0"/>
        <w:rPr/>
      </w:pPr>
      <w:r>
        <w:rPr/>
        <w:t>· судебная система (ч. Зет. 118, ч. Зет. 128);</w:t>
      </w:r>
    </w:p>
    <w:p>
      <w:pPr>
        <w:pStyle w:val="Style15"/>
        <w:ind w:hanging="0"/>
        <w:rPr/>
      </w:pPr>
      <w:r>
        <w:rPr/>
        <w:t>· порядок созыва Конституционного Собрания (ч. 2 ст. 135).</w:t>
      </w:r>
    </w:p>
    <w:p>
      <w:pPr>
        <w:pStyle w:val="Style15"/>
        <w:ind w:hanging="0"/>
        <w:rPr/>
      </w:pPr>
      <w:r>
        <w:rPr/>
        <w:t>Нетрудно заметить, что перечисленные вопросы охватывают не всю материю конституционного характера, оставшуюся за пределами действующей Конституции. Это относится, например, к самой процедуре принятия федеральных конституционных законов, а следовательно, и поправок к главам 3-8 Конституции, к процедуре заключения договоров и соглашений между органами государственной власти Российской Федерации и ее субъектов, да и еще ко многим вопросам.Значительная часть правоведов склонна толковать часть 1 статьи 108 Конституции таким образом, что исключается возможность принятия федеральных конституционных законов по вопросам, не входящим в приведенный выше перечень. Отсюда следует, что не включенная в этот перечень конституционная материя должна регулироваться обычными федеральными законами, а это позволяет майоризировать 50 % минус 1 состава каждой палаты Федерального Собрания (разумеется, если с этим будет согласен Президент Российской Федерации), т. е. принять конституционное по своему характеру решение, с которым не будет согласна почти половина законодателей.Поэтому представляется более правильной позиция, согласно которой по конституционным вопросам, вошедшим в приведенный перечень. Федеральное Собрание обязано принимать федеральные конституционные законы, а по остальным вопросам может это делать, если считает, что они имеют конституционный характер. Однажды оно уже так и поступило, урегулировав федеральным конституционным законом "О референдуме Российской Федерации"1 N 2-ФКЗ от 10.10. 1995 года институт федерального референдума целиком, а не только применительно к порядку его назначения, как буквально предусмотрено Конституцией.</w:t>
        <w:br/>
        <w:t>Пока что действуют всего три федеральных конституционных закона: один, как упоминалось, регулирует федеральный референдум, а два - институты судебной власти, причем не в полной мере. Указать Промедление с принятием остальных таких законов отрицательно сказывается на демократическом развитии нашего государства</w:t>
      </w:r>
    </w:p>
    <w:p>
      <w:pPr>
        <w:pStyle w:val="Style15"/>
        <w:ind w:hanging="0"/>
        <w:rPr>
          <w:b/>
          <w:b/>
          <w:i/>
          <w:i/>
          <w:u w:val="single"/>
        </w:rPr>
      </w:pPr>
      <w:r>
        <w:rPr>
          <w:rFonts w:eastAsia="Wingdings 2" w:cs="Wingdings 2" w:ascii="Wingdings 2" w:hAnsi="Wingdings 2"/>
          <w:b/>
          <w:i/>
          <w:u w:val="single"/>
        </w:rPr>
        <w:t></w:t>
      </w:r>
      <w:r>
        <w:rPr>
          <w:b/>
          <w:i/>
          <w:u w:val="single"/>
        </w:rPr>
        <w:t>Федеративный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К источникам конституционного права относят федеративные договора о разграничении предметов ведения и полномочий. Конституция РФ устанавливает, что разграничение предметов ведения и полномочий между органами государственной власти Российской Федерации и органами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 (ч.3 ст.11 Конституции Р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Акты Президента РФ:</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Акты Президента РФ можно отнести к источникам конституционного права в том случае, когда они являются, во-первых, нормативными, во-вторых, регулируют конституционно-правовые отношения. Так, например, можно выделить Указ Президента РФ от 14 ноября 2002 г. N 1325 "Об утверждении Положения о порядке рассмотрения вопросов гражданства Российской Федерации" (с изменениями от 31 декабря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Декларации:</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правовой форме были приняты важные конституционно-правовые нормы: Декларация о государственном суверенитете РСФСР (12 июня 1990 г.) и аналогичные акты в ряде республик - субъектов Российской Федерации, Декларация о языках народов России (25 октября 1991 г.). Все они были приняты высшим законодательным органом страны - Съездом народных депутатов или Верховными Советами республик.</w:t>
        <w:br/>
        <w:t>Декларации обычно устанавливают общие принципы конституционно-правового развития. Эти принципы реализованы в принятой в 1993г. Конституции Российской Федерации. Конституция не содержит какого-либо упоминания о праве Федерального Собрания принимать декларации, об их юридической силе и о порядке принятия. Парламент вправе принимать подобного рода акты без притязания на их высшую юридическую силу и в порядке обычной законодательной процедуры.</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Правовые ак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источникам конституционного права относятся и правовые акты Правительства РФ, содержащие конституционно-правовые нормы. Прежде всего, необходимо выделить правительственные постановления по конкретизации правового статуса граждан, лиц без гражданства, иностранных граждан, беженцев, вынужденных переселенцев. Значительную группу образуют постановления Правительства, связанные с регламентацией организационно-правотворческих и процедурных аспектов его деятельности, обеспечением взаимодействия Правительства РФ с Президентом РФ, Федеральным Собранием РФ, другими государственными органами. Многие постановления издаются в целях конкретизации и детализации принятых законов и указов. Однако Правительство РФ, как справедливо подчеркивает О.Е. Кутафин, в рамках своих полномочий может регламентировать общественные отношения, неурегулированные в законодательных актах. Отдельные исследователи не согласны с выделением постановлений Правительства РФ в качестве источников конституционного права. Авторы курса лекций «Основы теории конституционного права» М.П. Авдеенкова, Ю.А. Дмитриев считают, что данные источники «выступают формами административного права ... и не могут быть признаны формами конституционного права. Все акты Правительства РФ являются актами реализации исполнительной власти и должны быть отнесены к формам административного или иных отраслей права. Но среди них нет форм конституционного права»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Конституционные суды РФ:</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источников конституционного права относятся постановления Конституционного Суда Российской Федерации, в которых устанавливается соответствие Конституции России конституций и уставов субъектов Федерации, законов и других нормативных актов, разрешаются споры о компетенции, дается толкование Конституции. С формальной точки зрения Конституционный Суд не относится к числу правотворческих органов, акты которого по юридической силе стоят выше актов парламента и Президента, но по существу он таковым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оговориться, что Конституционный Суд толкует Конституцию не только при разрешении дел, рассмотренных по пенициальным запросам управ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Договора и соглашения:</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различать международные договоры и соглашения, заключаемые Российской Федерацией с другими суверенными государствами, и внутренние договоры и соглашения, заключаемые между Федерацией и ее субъектами или между субъектами Федерации. Конституция РФ (ч. 4 ст. 15)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По аналогии с рядом зарубежных конституций (США и др.) Конституция устанавливает примат международного права по отношению к внутреннему, указывая,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а конституционная норма будет иметь растущее значение в связи со вступлением России в Европейское Сообщество, в котором действует наднациональный парламент, обладающий законодательной функцией. Законы, принятые этим парламентом, являются источником конституционного права каждой</w:t>
        <w:br/>
        <w:t>входящей страны.</w:t>
      </w:r>
    </w:p>
    <w:p>
      <w:pPr>
        <w:pStyle w:val="Normal"/>
        <w:jc w:val="both"/>
        <w:rPr>
          <w:rFonts w:ascii="Times New Roman" w:hAnsi="Times New Roman" w:cs="Times New Roman"/>
        </w:rPr>
      </w:pPr>
      <w:r>
        <w:rPr>
          <w:rFonts w:cs="Times New Roman" w:ascii="Times New Roman" w:hAnsi="Times New Roman"/>
          <w:sz w:val="24"/>
          <w:szCs w:val="24"/>
        </w:rPr>
        <w:t>К числу источников конституционного права относятся правовые акты, принимаемые Содружеством Независимых Государств, одним из членов которого является Россия. Такие акты, еще не вошедшие в практику, в будущем, возможно, будут приниматься Межпарламентской Ассамблеей и наднациональными исполнительными и судебными органами. Процедура их принятия и юридическая сила пока не определены.</w:t>
        <w:br/>
        <w:t>В практику Российской Федерации все шире входят внутренние до говоры и соглашения. Важным источником конституционного права ос тается Федеративный Договор от 31 марта 1992 г., которым были закреплены основы взаимоотношений Российской Федерации и ее субъектов. Другой пример: Договор между Российской Федерацией и Республикой Татарстан 1994 г., которым было проведено разграничение предметов ведения и взаимное делегирование полномочий между органами государственной власти Федерации и Республики Татарстан</w:t>
      </w:r>
      <w:r>
        <w:rPr>
          <w:rFonts w:cs="Ms sans serif;Times New Roman" w:ascii="Ms sans serif;Times New Roman" w:hAnsi="Ms sans serif;Times New Roman"/>
        </w:rPr>
        <w:t>.</w:t>
      </w:r>
    </w:p>
    <w:p>
      <w:pPr>
        <w:pStyle w:val="Normal"/>
        <w:jc w:val="both"/>
        <w:rPr>
          <w:rFonts w:ascii="Times New Roman" w:hAnsi="Times New Roman" w:cs="Times New Roman"/>
          <w:b/>
          <w:b/>
          <w:i/>
          <w:i/>
          <w:sz w:val="24"/>
          <w:szCs w:val="24"/>
          <w:u w:val="single"/>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Регламенты палат Федерального собрания:</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ами отрасли конституционного права являются Регламенты палат Федерального Собрания. Эти акты принимаются каждой палатой только для организации своей деятельности и не требуют утверждения другой палатой и подписи Президента. Этим они отличаются от законов. Регламенты регулируют круг вопросов, связанных с организацией работы палат, осуществлением законодательного процесса (создание комиссий и комитетов, порядок прохождения законопроектов и т.д.). Это нормативные акты с узкой сферой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u w:val="single"/>
        </w:rPr>
      </w:pPr>
      <w:r>
        <w:rPr>
          <w:rFonts w:eastAsia="Wingdings 2" w:cs="Wingdings 2" w:ascii="Wingdings 2" w:hAnsi="Wingdings 2"/>
          <w:b/>
          <w:i/>
          <w:sz w:val="24"/>
          <w:szCs w:val="24"/>
          <w:u w:val="single"/>
        </w:rPr>
        <w:t></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Акты представительных органов местного самоуправления:</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Ms sans serif;Times New Roman" w:ascii="Ms sans serif;Times New Roman" w:hAnsi="Ms sans serif;Times New Roman"/>
          <w:sz w:val="24"/>
          <w:szCs w:val="24"/>
        </w:rPr>
        <w:t>Конституция отмечает, что местное самоуправление в пределах своих полномочий самостоятельно (ст. 12). Это означает, что органы местного самоуправления вправе издавать свои правовые акты. И если эти акты регулируют отношения в сфере конституционного права (например, расширяют права и свободы или усиливают их гарантии), то они должны признаваться его источником.</w:t>
      </w:r>
    </w:p>
    <w:p>
      <w:pPr>
        <w:pStyle w:val="Normal"/>
        <w:jc w:val="both"/>
        <w:rPr>
          <w:rFonts w:ascii="Times New Roman" w:hAnsi="Times New Roman" w:cs="Times New Roman"/>
          <w:sz w:val="24"/>
          <w:szCs w:val="24"/>
        </w:rPr>
      </w:pPr>
      <w:r>
        <w:rPr>
          <w:rFonts w:cs="Ms sans serif;Times New Roman" w:ascii="Ms sans serif;Times New Roman" w:hAnsi="Ms sans serif;Times New Roman"/>
          <w:sz w:val="24"/>
          <w:szCs w:val="24"/>
        </w:rPr>
        <w:t>Органы местного самоуправления не входят в систему органов государственной власти. При любом толковании этого указания ясно, что не может быть предусмотренных Конституцией органов самоуправления, которые осуществляли бы публичную власть без издания правовых актов.</w:t>
      </w:r>
    </w:p>
    <w:p>
      <w:pPr>
        <w:pStyle w:val="Normal"/>
        <w:jc w:val="both"/>
        <w:rPr>
          <w:rFonts w:ascii="Times New Roman" w:hAnsi="Times New Roman" w:cs="Times New Roman"/>
          <w:b/>
          <w:b/>
          <w:i/>
          <w:i/>
          <w:sz w:val="24"/>
          <w:szCs w:val="24"/>
          <w:u w:val="single"/>
        </w:rPr>
      </w:pPr>
      <w:r>
        <w:rPr>
          <w:rFonts w:cs="Ms sans serif;Times New Roman" w:ascii="Ms sans serif;Times New Roman" w:hAnsi="Ms sans serif;Times New Roman"/>
          <w:sz w:val="24"/>
          <w:szCs w:val="24"/>
        </w:rPr>
        <w:t>В конституционном праве ряда зарубежных государств в качестве источника конституционного права признают обычаи и доктрины (взгляды крупных ученых-юристов). Это связано со структурой права, сложившейся исторически. Но в российской конституционно-правовой практике для этого пока нет осн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4"/>
        </w:rPr>
        <w:t>Источники конституционного права имеют исключительно большое значение для укрепления законности в правовом государстве. Совершенство названных источников напрямую зависит от уровня теоретических представлений о них и от качества по существу всех видов юридической практики. От качества этой системы права зависит прочность законности в государстве.</w:t>
      </w:r>
    </w:p>
    <w:p>
      <w:pPr>
        <w:pStyle w:val="Style15"/>
        <w:ind w:hanging="0"/>
        <w:rPr>
          <w:b/>
          <w:b/>
          <w:i/>
          <w:i/>
          <w:sz w:val="20"/>
          <w:szCs w:val="20"/>
          <w:u w:val="single"/>
        </w:rPr>
      </w:pPr>
      <w:r>
        <w:rPr/>
        <w:t>Необходим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 Конституция. При этом Конституция государства не может ограничиваться "цементированием" лишь правовых актов. Все правовые акты и иные формы действующего права Российской Федерации, противоречащие Конституции, не должны иметь юридической силы. Необходимо принять федеральный конституционный закон, в котором необходимо отразить процедуру заключения, а равно и расторжения договоров между органами государственной власти Российской Федерации и ее субъектов о разграничении (взаимном делегировании) предметов ведения и полномочий в соответствии с частью 3 статьи 11 Конституции  РФ.</w:t>
      </w:r>
    </w:p>
    <w:p>
      <w:pPr>
        <w:pStyle w:val="Style15"/>
        <w:ind w:hanging="0"/>
        <w:rPr>
          <w:b/>
          <w:b/>
          <w:i/>
          <w:i/>
          <w:u w:val="single"/>
        </w:rPr>
      </w:pPr>
      <w:r>
        <w:rPr>
          <w:rFonts w:cs="Ms sans serif;Times New Roman" w:ascii="Ms sans serif;Times New Roman" w:hAnsi="Ms sans serif;Times New Roman"/>
          <w:sz w:val="20"/>
          <w:szCs w:val="20"/>
        </w:rPr>
        <w:t> </w:t>
      </w:r>
      <w:r>
        <w:rPr>
          <w:rFonts w:eastAsia="Ms sans serif;Times New Roman" w:cs="Ms sans serif;Times New Roman" w:ascii="Ms sans serif;Times New Roman" w:hAnsi="Ms sans serif;Times New Roman"/>
          <w:sz w:val="20"/>
          <w:szCs w:val="20"/>
        </w:rPr>
        <w:t xml:space="preserve"> </w:t>
      </w:r>
      <w:r>
        <w:rPr>
          <w:rFonts w:cs="Ms sans serif;Times New Roman" w:ascii="Ms sans serif;Times New Roman" w:hAnsi="Ms sans serif;Times New Roman"/>
          <w:sz w:val="20"/>
          <w:szCs w:val="20"/>
        </w:rPr>
        <w:br/>
      </w:r>
    </w:p>
    <w:p>
      <w:pPr>
        <w:pStyle w:val="Style15"/>
        <w:ind w:hanging="0"/>
        <w:rPr>
          <w:b/>
          <w:b/>
          <w:i/>
          <w:i/>
          <w:u w:val="single"/>
        </w:rPr>
      </w:pPr>
      <w:r>
        <w:rPr>
          <w:b/>
          <w:i/>
          <w:u w:val="single"/>
        </w:rPr>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всепян Ж.И. Источники российского конституционного права. Часть I. // Северо-Кавказский юридический вестник. - 2003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всепян Ж.И. Указ. соч. – с.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каз Президента РФ от 14 ноября 2002 г. N 1325 "Об утверждении Положения о порядке рассмотрения вопросов гражданства Российской Федерации" // Собрание законодательства Российской Федерации. - 18 ноября 2002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ябко А.И., Василенко О.Н. Актуальные проблемы онтологии форм права // Философия права. - 2000. - №2. - с. 60; Марченко М.Н. Источники права. – М.: Проспект. – 2005. – с.53.</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озлова Е.И., Кутафин О.Е. Конституционное право России. - М.: Юрист. 1999. - с.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Марченко М.Н. Указ. соч. – с.56.</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утафин О.Е. Предмет конституционного пра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hyperlink r:id="rId2">
        <w:r>
          <w:rPr>
            <w:rStyle w:val="InternetLink"/>
            <w:rFonts w:cs="Times New Roman" w:ascii="Times New Roman" w:hAnsi="Times New Roman"/>
            <w:sz w:val="24"/>
            <w:szCs w:val="24"/>
          </w:rPr>
          <w:t>http://www.allpravo.ru</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prav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7:38:00Z</dcterms:created>
  <dc:creator>Nino</dc:creator>
  <dc:description/>
  <cp:keywords/>
  <dc:language>en-US</dc:language>
  <cp:lastModifiedBy>Nino</cp:lastModifiedBy>
  <dcterms:modified xsi:type="dcterms:W3CDTF">2006-10-22T18:55:00Z</dcterms:modified>
  <cp:revision>2</cp:revision>
  <dc:subject/>
  <dc:title>Содержание:</dc:title>
</cp:coreProperties>
</file>