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 1</w:t>
      </w:r>
    </w:p>
    <w:p>
      <w:pPr>
        <w:pStyle w:val="Normal"/>
        <w:rPr/>
      </w:pPr>
      <w:r>
        <w:rPr/>
        <w:t>1. Клеточное строение организмов. Клетка — единица строения каждого организма. Одноклеточные организмы, их строение и жизнедеятельность. Многоклеточные организмы, возникновение в процессе эволюции клеток, разнообразных по форме, размерам и функциям</w:t>
      </w:r>
      <w:r>
        <w:rPr>
          <w:smallCaps/>
        </w:rPr>
        <w:t xml:space="preserve">. </w:t>
      </w:r>
      <w:r>
        <w:rPr/>
        <w:t>Взаимосвязь клеток в организме, образование тканей, органов.</w:t>
      </w:r>
    </w:p>
    <w:p>
      <w:pPr>
        <w:pStyle w:val="Normal"/>
        <w:rPr/>
      </w:pPr>
      <w:r>
        <w:rPr/>
        <w:t>Сходное строение клеток растений, животных, грибов и бактерий. Наличие плазматической мембраны, цитоплазмы, ядра или в клетках всех организмов, а также митохондрий, комплекса Гольджи в клетках растений, животных и грибов. Сходство в строении клеток организмов всех царств — доказательство их родства, единства органического мира.</w:t>
      </w:r>
    </w:p>
    <w:p>
      <w:pPr>
        <w:pStyle w:val="Normal"/>
        <w:rPr/>
      </w:pPr>
      <w:r>
        <w:rPr/>
        <w:t>Различия в строении клеток: отсутствие целлюлозной оболочки, хлоропластов и вакуолей с клеточ</w:t>
        <w:softHyphen/>
        <w:t>ным соком у животных, грибов; отсутствие в клетках бактерий оформленного ядра (ядерное вещество расположено в цитоплазме), митохондрий, хлоропластов, комплекса Гольджи.</w:t>
      </w:r>
    </w:p>
    <w:p>
      <w:pPr>
        <w:pStyle w:val="Normal"/>
        <w:rPr/>
      </w:pPr>
      <w:r>
        <w:rPr/>
        <w:t xml:space="preserve"> </w:t>
      </w:r>
      <w:r>
        <w:rPr/>
        <w:t>Клетка — функциональная единица живого. Обмен веществ и превращение энергии — основа жизнедеятельности клетки и орга</w:t>
        <w:softHyphen/>
        <w:t>низма. Способы поступления веществ в клетку: фагоцитоз, пиноцитоз, активный транспорт. Пластический обмен — синтез органических соединений из по</w:t>
        <w:softHyphen/>
        <w:t>ступивших в клетку веществ с участием ферментов и использо</w:t>
        <w:softHyphen/>
        <w:t>ванием энергии. Энергетический обмен — окисление органических веществ клетки с участием фер</w:t>
        <w:softHyphen/>
        <w:t>ментов и синтез молекул АТФ.</w:t>
      </w:r>
    </w:p>
    <w:p>
      <w:pPr>
        <w:pStyle w:val="Normal"/>
        <w:rPr/>
      </w:pPr>
      <w:r>
        <w:rPr/>
        <w:t>Деление клеток — основа их размножения, роста организма.</w:t>
      </w:r>
    </w:p>
    <w:p>
      <w:pPr>
        <w:pStyle w:val="Normal"/>
        <w:rPr/>
      </w:pPr>
      <w:r>
        <w:rPr/>
        <w:t>2. Палеонтологические доказательства эволюции. Ископаемые останки – основа восстановления облика древних организмов. Сходство ископаемых и современных организмов — дока</w:t>
        <w:softHyphen/>
        <w:t>зательство их родства. Условия со</w:t>
        <w:softHyphen/>
        <w:t>хранения ископаемых остатков и отпечатков древних организмов. Распространение древних, прими</w:t>
        <w:softHyphen/>
        <w:t>тивных организмов в наиболее глубоких слоях земной коры, а высокоорганизованных — в по</w:t>
        <w:softHyphen/>
        <w:t>здних слоях.</w:t>
      </w:r>
    </w:p>
    <w:p>
      <w:pPr>
        <w:pStyle w:val="Normal"/>
        <w:rPr/>
      </w:pPr>
      <w:r>
        <w:rPr/>
        <w:t>Переходные формы (археоптерикс, зверозубый ящер), их роль в установлении связей между систе</w:t>
        <w:softHyphen/>
        <w:t>матическими группами. Филоге</w:t>
        <w:softHyphen/>
        <w:t>нетические ряды — ряды последо</w:t>
        <w:softHyphen/>
        <w:t>вательно сменяющих друг друга видов (на примере эволюции лоша</w:t>
        <w:softHyphen/>
        <w:t>ди или слона).</w:t>
      </w:r>
    </w:p>
    <w:p>
      <w:pPr>
        <w:pStyle w:val="Normal"/>
        <w:rPr/>
      </w:pPr>
      <w:r>
        <w:rPr/>
        <w:t xml:space="preserve"> </w:t>
      </w:r>
      <w:r>
        <w:rPr/>
        <w:t>Сравнительно-анатомические доказательства эволюции:</w:t>
      </w:r>
    </w:p>
    <w:p>
      <w:pPr>
        <w:pStyle w:val="Normal"/>
        <w:rPr/>
      </w:pPr>
      <w:r>
        <w:rPr/>
        <w:t>1) клеточное строение организ</w:t>
        <w:softHyphen/>
        <w:t>мов. Сходство строения клеток ор</w:t>
        <w:softHyphen/>
        <w:t>ганизмов разных царств;</w:t>
      </w:r>
    </w:p>
    <w:p>
      <w:pPr>
        <w:pStyle w:val="Normal"/>
        <w:rPr/>
      </w:pPr>
      <w:r>
        <w:rPr/>
        <w:t>2) общий план строения по</w:t>
        <w:softHyphen/>
        <w:t>звоночных животных — дву</w:t>
        <w:softHyphen/>
        <w:t>сторонняя симметрия тела, позво</w:t>
        <w:softHyphen/>
        <w:t>ночник, полость тела, нервная, кровеносная и другие системы органов;</w:t>
      </w:r>
    </w:p>
    <w:p>
      <w:pPr>
        <w:pStyle w:val="Normal"/>
        <w:rPr/>
      </w:pPr>
      <w:r>
        <w:rPr/>
        <w:t>3) гомологичные органы, еди</w:t>
        <w:softHyphen/>
        <w:t>ный план строения, общность про</w:t>
        <w:softHyphen/>
        <w:t>исхождения, выполнение различ</w:t>
        <w:softHyphen/>
        <w:t>ных функций (скелет передней конечности позвоночных живот</w:t>
        <w:softHyphen/>
        <w:t>ных);</w:t>
      </w:r>
    </w:p>
    <w:p>
      <w:pPr>
        <w:pStyle w:val="Normal"/>
        <w:rPr/>
      </w:pPr>
      <w:r>
        <w:rPr/>
        <w:t>4) аналогичные органы, сходство выполняемых функций, различие общего плана строения и проис</w:t>
        <w:softHyphen/>
        <w:t>хождения (жабры рыбы и речного рака). Отсутствие родства между организмами с аналогичными ор</w:t>
        <w:softHyphen/>
        <w:t>ганами;</w:t>
      </w:r>
    </w:p>
    <w:p>
      <w:pPr>
        <w:pStyle w:val="Normal"/>
        <w:rPr/>
      </w:pPr>
      <w:r>
        <w:rPr/>
        <w:t>5) рудименты -  исчезающие органы, которые в процессе эволюции утратили значение для сохранения вида (первый и третий паль</w:t>
        <w:softHyphen/>
        <w:t>цы у птиц в крыле, второй и чет</w:t>
        <w:softHyphen/>
        <w:t>вертый пальцы у лошади, кости таза у кита);</w:t>
      </w:r>
    </w:p>
    <w:p>
      <w:pPr>
        <w:pStyle w:val="Normal"/>
        <w:rPr/>
      </w:pPr>
      <w:r>
        <w:rPr/>
        <w:t>6) атавизмы — появление у со</w:t>
        <w:softHyphen/>
        <w:t>временных организмов признаков предков (сильно развитый волося</w:t>
        <w:softHyphen/>
        <w:t>ной покров, многососковость у че</w:t>
        <w:softHyphen/>
        <w:t>ловека).</w:t>
      </w:r>
    </w:p>
    <w:p>
      <w:pPr>
        <w:pStyle w:val="Normal"/>
        <w:rPr/>
      </w:pPr>
      <w:r>
        <w:rPr/>
        <w:t>Эмбриологические  доказа</w:t>
        <w:softHyphen/>
        <w:t>тельства эволюции:</w:t>
      </w:r>
    </w:p>
    <w:p>
      <w:pPr>
        <w:pStyle w:val="Normal"/>
        <w:rPr/>
      </w:pPr>
      <w:r>
        <w:rPr/>
        <w:t>1) при половом размножении развитие организмов из оплодотво</w:t>
        <w:softHyphen/>
        <w:t>ренной яйцеклетки;</w:t>
      </w:r>
    </w:p>
    <w:p>
      <w:pPr>
        <w:pStyle w:val="Normal"/>
        <w:rPr/>
      </w:pPr>
      <w:r>
        <w:rPr/>
        <w:t>2) сходство зародышей позво</w:t>
        <w:softHyphen/>
        <w:t>ночных животных на ранних ста</w:t>
        <w:softHyphen/>
        <w:t>диях их развития. Формирование у зародышей признаков класса, от</w:t>
        <w:softHyphen/>
        <w:t>ряда, а затем рода и вида по мере их развития;</w:t>
      </w:r>
    </w:p>
    <w:p>
      <w:pPr>
        <w:pStyle w:val="Normal"/>
        <w:rPr/>
      </w:pPr>
      <w:r>
        <w:rPr/>
        <w:t>3) биогенетический закон Ф. Мюллера и Э. Геккеля — каж</w:t>
        <w:softHyphen/>
        <w:t>дая особь в онтогенезе повторяет историю развития своего вида (форма тела личинок некоторых насекомых — доказательство их происхождения от червеобразных предков).</w:t>
      </w:r>
    </w:p>
    <w:p>
      <w:pPr>
        <w:pStyle w:val="Normal"/>
        <w:rPr/>
      </w:pPr>
      <w:r>
        <w:rPr/>
        <w:t>3. Надо обратить внимание на окраску, размеры цветка, его запах, наличие нектара. Эти признаки свидетельствуют о при</w:t>
        <w:softHyphen/>
        <w:t>способленности растений к опы</w:t>
        <w:softHyphen/>
        <w:t>лению насекомыми. В процессе эволюции у растений могли по</w:t>
        <w:softHyphen/>
        <w:t>явиться наследственные измене</w:t>
        <w:softHyphen/>
        <w:t>ния (в окраске цветков, размерах и т. д.). Такие растения привле</w:t>
        <w:softHyphen/>
        <w:t>кали насекомых и чаще опылялись, они сохранялись естественным отбором и оставляли потомство.</w:t>
      </w:r>
    </w:p>
    <w:p>
      <w:pPr>
        <w:pStyle w:val="Normal"/>
        <w:rPr/>
      </w:pPr>
      <w:r>
        <w:br w:type="column"/>
      </w:r>
      <w:r>
        <w:rPr/>
        <w:t>Билет № 2</w:t>
      </w:r>
    </w:p>
    <w:p>
      <w:pPr>
        <w:pStyle w:val="Normal"/>
        <w:rPr/>
      </w:pPr>
      <w:r>
        <w:rPr/>
        <w:t>1. Строение растительной клетки: целлюлозная оболочка, плазматическая мембрана, цитоплазма с органоидами, ядро, вакуоли с клеточным соком. Наличие пластид— главная особенность растительной клетки.</w:t>
      </w:r>
    </w:p>
    <w:p>
      <w:pPr>
        <w:pStyle w:val="Normal"/>
        <w:rPr/>
      </w:pPr>
      <w:r>
        <w:rPr/>
        <w:t>Функции клеточной оболочки - придает клетке форму, защиту от факторов внешней среды. Плазматическая мембрана - тонкая пленка, состоит из взаимодействующих молекул липидов и белков, ограничивает внутреннее содержимое от внешней среды, обеспечивает транспорт в клетку воды, минеральных и органических веществ путем осмоса и активного переноса, а также удаляет вредны</w:t>
      </w:r>
      <w:r>
        <w:rPr>
          <w:lang w:val="en-US"/>
        </w:rPr>
        <w:t>e</w:t>
      </w:r>
      <w:r>
        <w:rPr/>
        <w:t xml:space="preserve"> продукты жизнедеятельности.</w:t>
      </w:r>
    </w:p>
    <w:p>
      <w:pPr>
        <w:pStyle w:val="Normal"/>
        <w:rPr/>
      </w:pPr>
      <w:r>
        <w:rPr/>
        <w:t>Цитоплазма - внутренняя полужидкая среда клетки, в которой расположено ядро и органоиды, обеспечивает связи между ними, участвует в основных процессах жизнедеятельности.</w:t>
      </w:r>
    </w:p>
    <w:p>
      <w:pPr>
        <w:pStyle w:val="Normal"/>
        <w:rPr/>
      </w:pPr>
      <w:r>
        <w:rPr/>
        <w:t>Эндоплазматическая сеть – сеть ветвящихся каналов в цитоплазме. Она участвует в  синтезе белков, липидов и углеводов, в транспорте веществ. Рибосомы - тельца, расположенные на ЭПС или в цитоплазме, состоят из РНК и белка, участвуют в синтезе белка. ЭПС и рибосомы —единый аппарат синтеза и транспорта белков.</w:t>
      </w:r>
    </w:p>
    <w:p>
      <w:pPr>
        <w:pStyle w:val="Normal"/>
        <w:rPr/>
      </w:pPr>
      <w:r>
        <w:rPr/>
        <w:t xml:space="preserve"> </w:t>
      </w:r>
      <w:r>
        <w:rPr/>
        <w:t>Митохондрии - органоиды, отграниченные от цитоплазмы двумя мембранами. В них с учас</w:t>
        <w:softHyphen/>
        <w:t>тием ферментов окисляются орга</w:t>
        <w:softHyphen/>
        <w:t>нические вещества и синтезируют</w:t>
        <w:softHyphen/>
        <w:t>ся молекулы АТФ. Увеличение по</w:t>
        <w:softHyphen/>
        <w:t>верхности внутренней мембраны, на которой расположены фермен</w:t>
        <w:softHyphen/>
        <w:t>ты за счет крист. АТФ — богатое энергией органическое вещество.</w:t>
      </w:r>
    </w:p>
    <w:p>
      <w:pPr>
        <w:pStyle w:val="Normal"/>
        <w:rPr/>
      </w:pPr>
      <w:r>
        <w:rPr/>
        <w:t>Пластиды (хлоропласты, лейкопласты, хромопласты), их содержание в клетке - главная особенность растительного орга</w:t>
        <w:softHyphen/>
        <w:t>низма. Хлоропласты — пластиды, содержащие зеленый пигмент хло</w:t>
        <w:softHyphen/>
        <w:t>рофилл, который поглощает энер</w:t>
        <w:softHyphen/>
        <w:t>гию света и использует ее на синтез органических веществ из углекислого газа и воды. Отгра</w:t>
        <w:softHyphen/>
        <w:t>ничение хлоропластов от цито</w:t>
        <w:softHyphen/>
        <w:t>плазмы двумя мембранами, много</w:t>
        <w:softHyphen/>
        <w:t>численные выросты - граны на внутренней мембране, в которых расположены молекулы хлорофил</w:t>
        <w:softHyphen/>
        <w:t>ла и ферменты.</w:t>
      </w:r>
    </w:p>
    <w:p>
      <w:pPr>
        <w:pStyle w:val="Normal"/>
        <w:rPr/>
      </w:pPr>
      <w:r>
        <w:rPr/>
        <w:t>Комплекс Гольджи — систе</w:t>
        <w:softHyphen/>
        <w:t>ма полостей, ограниченных от ци</w:t>
        <w:softHyphen/>
        <w:t>топлазмы мембраной. Накаплива</w:t>
        <w:softHyphen/>
        <w:t>ние в них белков, жиров и углево</w:t>
        <w:softHyphen/>
        <w:t>дов. Осуществление на мембранах синтеза жиров и углеводов.</w:t>
      </w:r>
    </w:p>
    <w:p>
      <w:pPr>
        <w:pStyle w:val="Normal"/>
        <w:rPr/>
      </w:pPr>
      <w:r>
        <w:rPr/>
        <w:t>Лизосомы - тельца, отгра</w:t>
        <w:softHyphen/>
        <w:t>ниченные от цитоплазмы одной мембраной. Содержащиеся в них фермеиты ускоряют реакцию расщепления сложных молекул до простых: белков до аминокислот, сложных углеводов до простых, липидов до глицерина и жирных кислот, а также разрушают отмер</w:t>
        <w:softHyphen/>
        <w:t>шие части клетки, целые клетки.</w:t>
      </w:r>
    </w:p>
    <w:p>
      <w:pPr>
        <w:pStyle w:val="Normal"/>
        <w:rPr/>
      </w:pPr>
      <w:r>
        <w:rPr/>
        <w:t>Вакуоли — полости в цито</w:t>
        <w:softHyphen/>
        <w:t>плазме, заполненные клеточным соком, место накопления запас</w:t>
        <w:softHyphen/>
        <w:t>ных питательных веществ, вред</w:t>
        <w:softHyphen/>
        <w:t>ных веществ; они регулируют со</w:t>
        <w:softHyphen/>
        <w:t>держание воды в клетке.</w:t>
      </w:r>
    </w:p>
    <w:p>
      <w:pPr>
        <w:pStyle w:val="Normal"/>
        <w:rPr/>
      </w:pPr>
      <w:r>
        <w:rPr/>
        <w:t>Клеточные включения — капли и зерна запасных питатель</w:t>
        <w:softHyphen/>
        <w:t>ных веществ (белки, жиры и угле</w:t>
        <w:softHyphen/>
        <w:t>воды).</w:t>
      </w:r>
    </w:p>
    <w:p>
      <w:pPr>
        <w:pStyle w:val="Normal"/>
        <w:rPr/>
      </w:pPr>
      <w:r>
        <w:rPr/>
        <w:t>Ядро — главная часть клет</w:t>
        <w:softHyphen/>
        <w:t>ки, покрытая снаружи двухмембранной, пронизанной порами ядер</w:t>
        <w:softHyphen/>
        <w:t>ной оболочкой. Вещества поступа</w:t>
        <w:softHyphen/>
        <w:t>ют в ядро и удаляются из него через поры. Хромосомы - носители наследственной информации о признаках организма, основные струк</w:t>
        <w:softHyphen/>
        <w:t>туры ядра, каждая из которых со</w:t>
        <w:softHyphen/>
        <w:t>стоит из одной молекулы ДНК в соединении с белками. Ядро - ме</w:t>
        <w:softHyphen/>
        <w:t>сто синтеза ДНК, иРНК, рРНК.</w:t>
      </w:r>
    </w:p>
    <w:p>
      <w:pPr>
        <w:pStyle w:val="Normal"/>
        <w:rPr/>
      </w:pPr>
      <w:r>
        <w:rPr/>
        <w:t>2. Ароморфоз — крупное эво</w:t>
        <w:softHyphen/>
        <w:t>люционное изменение. Оно обеспе</w:t>
        <w:softHyphen/>
        <w:t>чивает повышение уровня органи</w:t>
        <w:softHyphen/>
        <w:t>зации организмов, преимущества в борьбе за существование, воз</w:t>
        <w:softHyphen/>
        <w:t>можность освоения новых сред обитания.</w:t>
      </w:r>
    </w:p>
    <w:p>
      <w:pPr>
        <w:pStyle w:val="Normal"/>
        <w:rPr/>
      </w:pPr>
      <w:r>
        <w:rPr/>
        <w:t>Факторы, вызывающие ароморфозы, — наследственная из</w:t>
        <w:softHyphen/>
        <w:t>менчивость, борьба за существова</w:t>
        <w:softHyphen/>
        <w:t>ние и естественный отбор.</w:t>
      </w:r>
    </w:p>
    <w:p>
      <w:pPr>
        <w:pStyle w:val="Normal"/>
        <w:rPr/>
      </w:pPr>
      <w:r>
        <w:rPr/>
        <w:t>Основные ароморфозы в эволюции многоклеточных животных:</w:t>
      </w:r>
    </w:p>
    <w:p>
      <w:pPr>
        <w:pStyle w:val="Normal"/>
        <w:rPr/>
      </w:pPr>
      <w:r>
        <w:rPr/>
        <w:t>1) появление многоклеточных животных от одноклеточных, дифференциация клеток и образова</w:t>
        <w:softHyphen/>
        <w:t>ние тканей;</w:t>
      </w:r>
    </w:p>
    <w:p>
      <w:pPr>
        <w:pStyle w:val="Normal"/>
        <w:rPr/>
      </w:pPr>
      <w:r>
        <w:rPr/>
        <w:t>2) формирование у животных двусторонней симметрии, пере</w:t>
        <w:softHyphen/>
        <w:t>дней и задней частей тела, брюш</w:t>
        <w:softHyphen/>
        <w:t>ной и спинной сторон тела в связи с разделением функций в организ</w:t>
        <w:softHyphen/>
        <w:t>ме (ориентация в пространстве — передняя часть, защитная — спин</w:t>
        <w:softHyphen/>
        <w:t>ная сторона, передвижение - брюшная сторона);</w:t>
      </w:r>
    </w:p>
    <w:p>
      <w:pPr>
        <w:pStyle w:val="Normal"/>
        <w:rPr/>
      </w:pPr>
      <w:r>
        <w:rPr/>
        <w:t>3) возникновение бесчерепных, подобных современному ланцетни</w:t>
        <w:softHyphen/>
        <w:t>ку, панцирных рыб с костными че</w:t>
        <w:softHyphen/>
        <w:t>люстями, позволяющими активно охотиться и справляться с добы</w:t>
        <w:softHyphen/>
        <w:t>чей;</w:t>
      </w:r>
    </w:p>
    <w:p>
      <w:pPr>
        <w:pStyle w:val="Normal"/>
        <w:rPr/>
      </w:pPr>
      <w:r>
        <w:rPr/>
        <w:t>4) возникновение легких и по</w:t>
        <w:softHyphen/>
        <w:t>явление легочного дыхания наря</w:t>
        <w:softHyphen/>
        <w:t>ду с жаберным;</w:t>
      </w:r>
    </w:p>
    <w:p>
      <w:pPr>
        <w:pStyle w:val="Normal"/>
        <w:rPr/>
      </w:pPr>
      <w:r>
        <w:rPr/>
        <w:t>5) формирование скелета плав</w:t>
        <w:softHyphen/>
        <w:t>ников с мышцами, подобных пяти</w:t>
        <w:softHyphen/>
        <w:t>палой конечности наземных позво</w:t>
        <w:softHyphen/>
        <w:t>ночных, позволивших животным не только плавать, но и ползать по дну, передвигаться по суше;</w:t>
      </w:r>
    </w:p>
    <w:p>
      <w:pPr>
        <w:pStyle w:val="Normal"/>
        <w:rPr/>
      </w:pPr>
      <w:r>
        <w:rPr/>
        <w:t>6) усложнение кровеносной сис</w:t>
        <w:softHyphen/>
        <w:t>темы от двухкамерного сердца, од</w:t>
        <w:softHyphen/>
        <w:t>ного круга кровообращения у рыб до четырехкамерного сердца, двух кругов кровообращения у птиц и млекопитающих. Развитие нерв</w:t>
        <w:softHyphen/>
        <w:t>ной системы: паутинобразная у кишечнополостных, брюшная це</w:t>
        <w:softHyphen/>
        <w:t>почка у кольчатых червей, трубча</w:t>
        <w:softHyphen/>
        <w:t>тая нервная система, значительное развитие больших полушарий и коры головного мозга у птиц, чело</w:t>
        <w:softHyphen/>
        <w:t>века и других млекопитающих. Усложнение органов дыхания (жабры у рыб, легкие у наземных позвоночных, появление у челове</w:t>
        <w:softHyphen/>
        <w:t>ка и других млекопитающих в легких множества ячеек, оплетенных сетью капилляров).</w:t>
      </w:r>
    </w:p>
    <w:p>
      <w:pPr>
        <w:pStyle w:val="Normal"/>
        <w:rPr/>
      </w:pPr>
      <w:r>
        <w:rPr/>
        <w:t>Роль ароморфозов в освоении животными всех сред обитания, в совершенствовании способов передвижения, в активном образе жизни.</w:t>
      </w:r>
    </w:p>
    <w:p>
      <w:pPr>
        <w:pStyle w:val="Normal"/>
        <w:rPr/>
      </w:pPr>
      <w:r>
        <w:rPr/>
        <w:t>3. Надо определить, к какому типу можно отнести расположение листьев на стебле: супротивное (листья  расположены друг против друга</w:t>
      </w:r>
      <w:r>
        <w:rPr>
          <w:lang w:val="en-US"/>
        </w:rPr>
        <w:t>),</w:t>
      </w:r>
      <w:r>
        <w:rPr/>
        <w:t xml:space="preserve"> очередное (по спирали), мутовчатое (листья вырастают из одного узла). При любом расположении листья не затеняют друг друга, получают много света, а значит, и энергии, необходимой для фотосин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Билет №3.</w:t>
      </w:r>
    </w:p>
    <w:p>
      <w:pPr>
        <w:pStyle w:val="Normal"/>
        <w:rPr/>
      </w:pPr>
      <w:r>
        <w:rPr/>
        <w:t>1. Строение клетки — наличие наружной мембраны, цитоплазмы с органоидами, ядра с хромосомами.</w:t>
      </w:r>
    </w:p>
    <w:p>
      <w:pPr>
        <w:pStyle w:val="Normal"/>
        <w:rPr/>
      </w:pPr>
      <w:r>
        <w:rPr/>
        <w:t>Наружная, или плазматическая, мембрана — отграничивает содержимое клетки от окружающей среды (других клеток, межклеточного вещества), состоит из молекул липидов и белка, обеспечивает связь между клетками, транспорт веществ в клетку (пиноцитоз, фагоцитоз, активный перенос) и из клетки.</w:t>
      </w:r>
    </w:p>
    <w:p>
      <w:pPr>
        <w:pStyle w:val="Normal"/>
        <w:rPr/>
      </w:pPr>
      <w:r>
        <w:rPr/>
        <w:t>Цитоплазма — внутренняя полужидкая среда клетки, которая обеспечивает связь между располо</w:t>
        <w:softHyphen/>
        <w:t>женными в ней ядром и органоида</w:t>
        <w:softHyphen/>
        <w:t>ми. В цитоплазме протекают основ</w:t>
        <w:softHyphen/>
        <w:t>ные процессы жизнедеятельности.</w:t>
      </w:r>
    </w:p>
    <w:p>
      <w:pPr>
        <w:pStyle w:val="Normal"/>
        <w:rPr/>
      </w:pPr>
      <w:r>
        <w:rPr/>
        <w:t>Органоиды клетки:</w:t>
      </w:r>
    </w:p>
    <w:p>
      <w:pPr>
        <w:pStyle w:val="Normal"/>
        <w:rPr/>
      </w:pPr>
      <w:r>
        <w:rPr/>
        <w:t>1) эндоплазматическая сеть (ЭПС) — система ветвящихся канальцев, участвует в синтезе белков, липидов и углеводов, в транс</w:t>
        <w:softHyphen/>
        <w:t>порте веществ в клетке;</w:t>
      </w:r>
    </w:p>
    <w:p>
      <w:pPr>
        <w:pStyle w:val="Normal"/>
        <w:rPr/>
      </w:pPr>
      <w:r>
        <w:rPr/>
        <w:t>2) рибосомы — тельца, содержа</w:t>
        <w:softHyphen/>
        <w:t>щие рРНК, расположены на ЭПС и в цитоплазме, участвуют в синтезе белка. ЭПС и рибосомы — единый аппарат синтеза и транспорта белка;</w:t>
      </w:r>
    </w:p>
    <w:p>
      <w:pPr>
        <w:pStyle w:val="Normal"/>
        <w:rPr/>
      </w:pPr>
      <w:r>
        <w:rPr/>
        <w:t>3) митохондрии — «силовые станции» клетки, ограничены от цитоплазмы двумя мембранами. Внутренняя образует кристы (складки), увеличивающие ее поверхность. Ферменты на кристах ускоряют реакции окисления ор</w:t>
        <w:softHyphen/>
        <w:t>ганических веществ и синтеза мо</w:t>
        <w:softHyphen/>
        <w:t>лекул АТФ, богатых энергией;</w:t>
      </w:r>
    </w:p>
    <w:p>
      <w:pPr>
        <w:pStyle w:val="Normal"/>
        <w:rPr/>
      </w:pPr>
      <w:r>
        <w:rPr/>
        <w:t>4) комплекс Гольджи — группа полостей, отграниченных мембра</w:t>
        <w:softHyphen/>
        <w:t>ной от цитоплазмы, заполненных белками, жирами и углеводами, которые либо используются в про</w:t>
        <w:softHyphen/>
        <w:t>цессах жизнедеятельности, либо удаляются из клетки. На мембра</w:t>
        <w:softHyphen/>
        <w:t>нах комплекса осуществляется синтез жиров и углеводов;</w:t>
      </w:r>
    </w:p>
    <w:p>
      <w:pPr>
        <w:pStyle w:val="Normal"/>
        <w:rPr/>
      </w:pPr>
      <w:r>
        <w:rPr/>
        <w:t>5) лизосомы — тельца, запол</w:t>
        <w:softHyphen/>
        <w:t>ненные ферментами, ускоряют ре</w:t>
        <w:softHyphen/>
        <w:t>акции расщепления белков до ами</w:t>
        <w:softHyphen/>
        <w:t>нокислот, липидов до глицерина и жирных кислот, полисахаридов до моносахаридов. В лизосомах разрушаются отмершие части клетки, целые клетки.</w:t>
      </w:r>
    </w:p>
    <w:p>
      <w:pPr>
        <w:pStyle w:val="Normal"/>
        <w:rPr/>
      </w:pPr>
      <w:r>
        <w:rPr/>
        <w:t>Клеточные включения – скопления запасных питательных веществ: белков, жиров и углево</w:t>
        <w:softHyphen/>
        <w:t>дов.</w:t>
      </w:r>
    </w:p>
    <w:p>
      <w:pPr>
        <w:pStyle w:val="Normal"/>
        <w:rPr/>
      </w:pPr>
      <w:r>
        <w:rPr/>
        <w:t>Ядро — наиболее важная часть клетки. Оно покрыто двух</w:t>
        <w:softHyphen/>
        <w:t>мембранной оболочкой с порами, через которые одни вещества про</w:t>
        <w:softHyphen/>
        <w:t>никают в ядро, а другие поступают в цитоплазму. Хромосомы — ос</w:t>
        <w:softHyphen/>
        <w:t>новные структуры ядра, носители наследственной информации о при</w:t>
        <w:softHyphen/>
        <w:t>знаках организма. Она передается в процессе деления материнской клетки дочерним клеткам, а с по</w:t>
        <w:softHyphen/>
        <w:t>ловыми клетками — дочерним ор</w:t>
        <w:softHyphen/>
        <w:t>ганизмам. Ядро — место синтеза ДНК, иРНК, рРНК.</w:t>
      </w:r>
    </w:p>
    <w:p>
      <w:pPr>
        <w:pStyle w:val="Normal"/>
        <w:rPr/>
      </w:pPr>
      <w:r>
        <w:rPr/>
        <w:t>2. Вид — группа особей, свя</w:t>
        <w:softHyphen/>
        <w:t>занных между собой общим про</w:t>
        <w:softHyphen/>
        <w:t>исхождением, сходством строе</w:t>
        <w:softHyphen/>
        <w:t>ния и процессов жизнедеятельно</w:t>
        <w:softHyphen/>
        <w:t>сти. Особи вида имеют сходные приспособления к жизни в опреде</w:t>
        <w:softHyphen/>
        <w:t>ленных условиях, скрещиваются между собой и дают плодовитое потомство.</w:t>
      </w:r>
    </w:p>
    <w:p>
      <w:pPr>
        <w:pStyle w:val="Normal"/>
        <w:rPr/>
      </w:pPr>
      <w:r>
        <w:rPr/>
        <w:t>Вид — реально существую</w:t>
        <w:softHyphen/>
        <w:t>щая в природе единица, которая характеризуется рядом призна</w:t>
        <w:softHyphen/>
        <w:t>ков — критериев, единица класси</w:t>
        <w:softHyphen/>
        <w:t>фикации организмов. Критерии вида: генетический, морфологиче</w:t>
        <w:softHyphen/>
        <w:t>ский, физиологический, географи</w:t>
        <w:softHyphen/>
        <w:t>ческий, экологический.</w:t>
      </w:r>
    </w:p>
    <w:p>
      <w:pPr>
        <w:pStyle w:val="Normal"/>
        <w:rPr/>
      </w:pPr>
      <w:r>
        <w:rPr/>
        <w:t>Генетический — главный критерий. Это строго опреде</w:t>
        <w:softHyphen/>
        <w:t>ленное число, форма и размеры хромосом в клетках организма каждого вида. Генетический кри</w:t>
        <w:softHyphen/>
        <w:t>терий — основа морфологических, физиологических различий особей разных видов, он определяет способность особей вида скрещиваться и давать плодовитое потом</w:t>
        <w:softHyphen/>
        <w:t>ство.</w:t>
      </w:r>
    </w:p>
    <w:p>
      <w:pPr>
        <w:pStyle w:val="Normal"/>
        <w:rPr/>
      </w:pPr>
      <w:r>
        <w:rPr/>
        <w:t>Морфологический критерий — сходство внешнего и внутреннего строения особей вида.</w:t>
      </w:r>
    </w:p>
    <w:p>
      <w:pPr>
        <w:pStyle w:val="Normal"/>
        <w:rPr/>
      </w:pPr>
      <w:r>
        <w:rPr/>
        <w:t>Физиологический критерий _ сходство процессов жизнедеятель</w:t>
        <w:softHyphen/>
        <w:t>ности у особей вида, способность их скрещиваться и давать плодо</w:t>
        <w:softHyphen/>
        <w:t>витое потомство (у растений сход</w:t>
        <w:softHyphen/>
        <w:t>ные приспособления к опылению, размножению).</w:t>
      </w:r>
    </w:p>
    <w:p>
      <w:pPr>
        <w:pStyle w:val="Normal"/>
        <w:rPr/>
      </w:pPr>
      <w:r>
        <w:rPr/>
        <w:t>Географический критерий — занимаемый особями вида сплош</w:t>
        <w:softHyphen/>
        <w:t>ной или прерывистый ареал, бо</w:t>
        <w:softHyphen/>
        <w:t>льшой или небольшой. Измене</w:t>
        <w:softHyphen/>
        <w:t>ние ареала ряда видов под вли</w:t>
        <w:softHyphen/>
        <w:t>янием деятельности человека, например сужение ареала в связи с вырубкой лесов, осушением бо</w:t>
        <w:softHyphen/>
        <w:t>лот и др.</w:t>
      </w:r>
    </w:p>
    <w:p>
      <w:pPr>
        <w:pStyle w:val="Normal"/>
        <w:rPr/>
      </w:pPr>
      <w:r>
        <w:rPr/>
        <w:t>Экологический критерий — совокупность факторов внешней среды, определенные экологиче</w:t>
        <w:softHyphen/>
        <w:t>ские условия, в которых существу</w:t>
        <w:softHyphen/>
        <w:t>ет вид. Например, некоторые виды лютиков живут в условиях высо</w:t>
        <w:softHyphen/>
        <w:t>кой влажности, другие — в менее влажных местах.</w:t>
      </w:r>
    </w:p>
    <w:p>
      <w:pPr>
        <w:pStyle w:val="Normal"/>
        <w:rPr/>
      </w:pPr>
      <w:r>
        <w:rPr/>
        <w:t>Необходимость использова</w:t>
        <w:softHyphen/>
        <w:t>ния всего комплекса критериев при определении видов обусловь лена изменчивостью признаков под воздействием факторов среды, возникновением хромосомных мутаций, скрещиваемостью особей разных видов, наличием совмещенных ареалов у ряда видов, видов-двойников.</w:t>
      </w:r>
    </w:p>
    <w:p>
      <w:pPr>
        <w:pStyle w:val="Normal"/>
        <w:rPr/>
      </w:pPr>
      <w:r>
        <w:rPr/>
        <w:t>Популяция - структур единица вида, группа</w:t>
      </w:r>
      <w:r>
        <w:rPr>
          <w:lang w:val="en-US"/>
        </w:rPr>
        <w:t xml:space="preserve"> особей, </w:t>
      </w:r>
      <w:r>
        <w:rPr/>
        <w:t>обладающих наибольшим сходством и родством, длительное время обитающих на общей территории.</w:t>
      </w:r>
    </w:p>
    <w:p>
      <w:pPr>
        <w:pStyle w:val="Normal"/>
        <w:rPr/>
      </w:pPr>
      <w:r>
        <w:br w:type="column"/>
      </w:r>
      <w:r>
        <w:rPr/>
        <w:t>Билет №4.</w:t>
      </w:r>
    </w:p>
    <w:p>
      <w:pPr>
        <w:pStyle w:val="Normal"/>
        <w:rPr/>
      </w:pPr>
      <w:r>
        <w:rPr/>
        <w:t xml:space="preserve">1. Шлейден и Т. Шванн — основоположники клеточной теории (1838), учения о клеточном строении всех организмов. </w:t>
      </w:r>
    </w:p>
    <w:p>
      <w:pPr>
        <w:pStyle w:val="Normal"/>
        <w:rPr/>
      </w:pPr>
      <w:r>
        <w:rPr/>
        <w:t>Дальнейшее развитие клеточной теории рядом ученых, ее основные положения:</w:t>
      </w:r>
    </w:p>
    <w:p>
      <w:pPr>
        <w:pStyle w:val="Normal"/>
        <w:rPr/>
      </w:pPr>
      <w:r>
        <w:rPr/>
        <w:t>Клетка — единица строения организмов</w:t>
      </w:r>
      <w:r>
        <w:rPr>
          <w:smallCaps/>
        </w:rPr>
        <w:t xml:space="preserve"> </w:t>
      </w:r>
      <w:r>
        <w:rPr/>
        <w:t>всех царств;</w:t>
      </w:r>
    </w:p>
    <w:p>
      <w:pPr>
        <w:pStyle w:val="Normal"/>
        <w:rPr/>
      </w:pPr>
      <w:r>
        <w:rPr/>
        <w:t>Клетка — единица жизнедеятельности организмов всех царств;</w:t>
      </w:r>
    </w:p>
    <w:p>
      <w:pPr>
        <w:pStyle w:val="Normal"/>
        <w:rPr/>
      </w:pPr>
      <w:r>
        <w:rPr/>
        <w:t>клетка — единица размножения, генетическая единица жи</w:t>
        <w:softHyphen/>
        <w:t>вого;</w:t>
      </w:r>
    </w:p>
    <w:p>
      <w:pPr>
        <w:pStyle w:val="Normal"/>
        <w:rPr/>
      </w:pPr>
      <w:r>
        <w:rPr/>
        <w:t>клетки организмов всех царств живой природы сходны по строению, химическому составу, жизнедеятельности;</w:t>
      </w:r>
    </w:p>
    <w:p>
      <w:pPr>
        <w:pStyle w:val="Normal"/>
        <w:rPr/>
      </w:pPr>
      <w:r>
        <w:rPr/>
        <w:t>образование новых клеток в результате деления материнской клетки;</w:t>
      </w:r>
    </w:p>
    <w:p>
      <w:pPr>
        <w:pStyle w:val="Normal"/>
        <w:rPr/>
      </w:pPr>
      <w:r>
        <w:rPr/>
        <w:t>ткани — группы клеток в многоклеточном организме, вы</w:t>
        <w:softHyphen/>
        <w:t>полнение ими сходных функций, из тканей состоят органы.</w:t>
      </w:r>
    </w:p>
    <w:p>
      <w:pPr>
        <w:pStyle w:val="Normal"/>
        <w:rPr/>
      </w:pPr>
      <w:r>
        <w:rPr/>
        <w:t>Значение клеточной теории: сходство строения, химического состава, жизнедеятельности, кле</w:t>
        <w:softHyphen/>
        <w:t>точного строения организмов — доказательства родства организмов всех царств живой природы, общности  их  происхождения, единства органического мира.</w:t>
      </w:r>
    </w:p>
    <w:p>
      <w:pPr>
        <w:pStyle w:val="Normal"/>
        <w:rPr/>
      </w:pPr>
      <w:r>
        <w:rPr/>
        <w:t>2. Размножение — процесс воспроизведения организмом себе по</w:t>
        <w:softHyphen/>
        <w:t>добных, передачи генетического материала, наследственной инфор</w:t>
        <w:softHyphen/>
        <w:t>мации от родителей потомству.</w:t>
      </w:r>
    </w:p>
    <w:p>
      <w:pPr>
        <w:pStyle w:val="Normal"/>
        <w:rPr/>
      </w:pPr>
      <w:r>
        <w:rPr/>
        <w:t>Способы размножения — бесполое и половое. Особенности полового размножения: развитие дочернего организма из зиготы, которая образуется в результате слияния мужской и женской поло</w:t>
        <w:softHyphen/>
        <w:t>вых клеток, оплодотворения.</w:t>
      </w:r>
    </w:p>
    <w:p>
      <w:pPr>
        <w:pStyle w:val="Normal"/>
        <w:rPr/>
      </w:pPr>
      <w:r>
        <w:rPr/>
        <w:t>Особенности строения поло</w:t>
        <w:softHyphen/>
        <w:t>вых клеток (гамет) — гаплоидный набор хромосом (в отличие от диплоидного в соматических клет</w:t>
        <w:softHyphen/>
        <w:t>ках). Восстановление диплоидного набора хромосом при оплодотворении, образовании зиготы.</w:t>
      </w:r>
    </w:p>
    <w:p>
      <w:pPr>
        <w:pStyle w:val="Normal"/>
        <w:rPr/>
      </w:pPr>
      <w:r>
        <w:rPr/>
        <w:t>Виды гамет: яйцеклетка (женская гамета) и сперматозоид или спермий (мужская гамета). Яйцеклетка, ее особенности — не</w:t>
        <w:softHyphen/>
        <w:t>подвижна, значительно крупнее (по сравнению с мужской), так как содержит большой запас пита</w:t>
        <w:softHyphen/>
        <w:t>тельных веществ. Мужские гаме</w:t>
        <w:softHyphen/>
        <w:t>ты — чаще подвижные, мелкие, не имеют запаса питательных ве</w:t>
        <w:softHyphen/>
        <w:t>ществ.</w:t>
      </w:r>
    </w:p>
    <w:p>
      <w:pPr>
        <w:pStyle w:val="Normal"/>
        <w:rPr/>
      </w:pPr>
      <w:r>
        <w:rPr/>
        <w:t>Формирование половых кле</w:t>
        <w:softHyphen/>
        <w:t>ток на заростке у папоротников, в шишке у голосеменных, в цветке у покрытосеменных, в половых же</w:t>
        <w:softHyphen/>
        <w:t>лезах у позвоночных животных.</w:t>
      </w:r>
    </w:p>
    <w:p>
      <w:pPr>
        <w:pStyle w:val="Normal"/>
        <w:rPr/>
      </w:pPr>
      <w:r>
        <w:rPr/>
        <w:t>Развитие половых клеток: деление первичных половых кле</w:t>
        <w:softHyphen/>
        <w:t>ток с диплоидным набором хромо</w:t>
        <w:softHyphen/>
        <w:t>сом путем митоза, увеличение чис</w:t>
        <w:softHyphen/>
        <w:t>ла клеток, дальнейший их рост и созревание.</w:t>
      </w:r>
    </w:p>
    <w:p>
      <w:pPr>
        <w:pStyle w:val="Normal"/>
        <w:rPr/>
      </w:pPr>
      <w:r>
        <w:rPr/>
        <w:t>Мейоз — созревание половых клеток, особый вид деления, обес</w:t>
        <w:softHyphen/>
        <w:t>печивающий формирование гамет с уменьшенным вдвое числом хро</w:t>
        <w:softHyphen/>
        <w:t>мосом. Мейоз — два деления пер</w:t>
        <w:softHyphen/>
        <w:t>вичных половых клеток, следую</w:t>
        <w:softHyphen/>
        <w:t>щих одно за другим с одной интерфазой, одним удвоением молекул ДНК, с образованием двух хроматид из каждой хромосомы. Фаза мейоза: профаза, метафаза, анафа</w:t>
        <w:softHyphen/>
        <w:t>за, телофаза.</w:t>
      </w:r>
    </w:p>
    <w:p>
      <w:pPr>
        <w:pStyle w:val="Normal"/>
        <w:rPr/>
      </w:pPr>
      <w:r>
        <w:rPr/>
        <w:t>Особенности первого деле</w:t>
        <w:softHyphen/>
        <w:t>ния мейоза: конъюгация гомологичных хромосом, возможность обмена генами, расхождение гомологичных хромосом из двух хроматид и образование двух клеток с гаплоидным числом хромосом.</w:t>
      </w:r>
    </w:p>
    <w:p>
      <w:pPr>
        <w:pStyle w:val="Normal"/>
        <w:rPr/>
      </w:pPr>
      <w:r>
        <w:rPr/>
        <w:t>Второе деление мейоза: рас</w:t>
        <w:softHyphen/>
        <w:t>хождение хроматид к полюсам клетки, образование из каждой клетки двух с гаплоидным числом хромосом (при отделении хроматид друг от друга они становятся хромосомами). Сходство второго деления мейоза с митозом.</w:t>
      </w:r>
    </w:p>
    <w:p>
      <w:pPr>
        <w:pStyle w:val="Normal"/>
        <w:rPr/>
      </w:pPr>
      <w:r>
        <w:rPr/>
        <w:t>Образование в процессе мейоза четырех полноценных мужских гамет из одной первич</w:t>
        <w:softHyphen/>
        <w:t>ной половой клетки и одной яй</w:t>
        <w:softHyphen/>
        <w:t>цеклетки из первичной половой клетки (три мелкие клетки при этом рассасываются).</w:t>
      </w:r>
    </w:p>
    <w:p>
      <w:pPr>
        <w:pStyle w:val="Normal"/>
        <w:rPr/>
      </w:pPr>
      <w:r>
        <w:rPr/>
        <w:t>Сущность мейоза — образо</w:t>
        <w:softHyphen/>
        <w:t>вание из клеток с диплоидным на</w:t>
        <w:softHyphen/>
        <w:t>бором хромосом половых клеток с гаплоидным набором хромосом.</w:t>
      </w:r>
    </w:p>
    <w:p>
      <w:pPr>
        <w:pStyle w:val="Normal"/>
        <w:rPr/>
      </w:pPr>
      <w:r>
        <w:rPr/>
        <w:t>3. Надо сравнивать органы растений, выявить признаки сходства в строении цветков, семян, так</w:t>
      </w:r>
      <w:r>
        <w:rPr>
          <w:lang w:val="en-US"/>
        </w:rPr>
        <w:t xml:space="preserve"> как </w:t>
      </w:r>
      <w:r>
        <w:rPr/>
        <w:t>они одного рода. В связи с тем растения принадлежат к разным видам, они могут различаться окраске цветков, форме стебли размерам и строению листьев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Билет № 5</w:t>
      </w:r>
    </w:p>
    <w:p>
      <w:pPr>
        <w:pStyle w:val="Normal"/>
        <w:rPr/>
      </w:pPr>
      <w:r>
        <w:rPr/>
        <w:t>1. Элементарный состав клеток, наибольшее содержание в ней  атомов углерода, водорода, кислорода, азота (98%), небольшое количество других элементов. Сходство элементарного состава тел живой и неживой природы — доказательство их единства.</w:t>
      </w:r>
    </w:p>
    <w:p>
      <w:pPr>
        <w:pStyle w:val="Normal"/>
        <w:rPr/>
      </w:pPr>
      <w:r>
        <w:rPr/>
        <w:t>Химические вещества, входящие в состав клетки: неорганические (вода и минеральные соли) и органические (белки, нуклеиновые кислоты, липиды, углеводы, АТФ).</w:t>
      </w:r>
    </w:p>
    <w:p>
      <w:pPr>
        <w:pStyle w:val="Normal"/>
        <w:rPr/>
      </w:pPr>
      <w:r>
        <w:rPr/>
        <w:t>Состав углеводов — атомы углерода, водорода и кислорода. Простые углеводы, моносахариды (глюкоза, фруктоза); сложные углеводы, полисахариды (клетчатка или целлюлоза). Моносахариды — мономеры полисахаридов. Функции простых углеводов — основной источник энергии в клетке; функции сложных углеводов — строительная и запасающая (оболочка растительной клетки состоит из клетчатки).</w:t>
      </w:r>
    </w:p>
    <w:p>
      <w:pPr>
        <w:pStyle w:val="Normal"/>
        <w:rPr/>
      </w:pPr>
      <w:r>
        <w:rPr/>
        <w:t>Липиды (жиры, холестерин, некоторые витамины и гормоны), их элементарный состав — атомы углерода, водорода и кислорода. Функции липидов: строительная (составная часть мембран), источник энергии. Роль жиров в жизни животных, их способность длительное время обходиться без воды благодаря запасам жира.</w:t>
      </w:r>
    </w:p>
    <w:p>
      <w:pPr>
        <w:pStyle w:val="Normal"/>
        <w:rPr/>
      </w:pPr>
      <w:r>
        <w:rPr/>
        <w:t>Белки — макромолекулы (имеют большую молекулярную массу). Они состоят из десятков, сотен аминокислот. Состав аминокислот, карбоксильная (кислая) и аминная (основная) группы — основа образования между аминокислотами пептидных связей. Разнообразие аминокислот (примерно 20). Разная последовательность соединения аминокислот в молекулах белков – причина их огромного разнообразия.</w:t>
      </w:r>
    </w:p>
    <w:p>
      <w:pPr>
        <w:pStyle w:val="Normal"/>
        <w:rPr/>
      </w:pPr>
      <w:r>
        <w:rPr/>
        <w:t>Структуры молекул белка: первичная (последовательность аминокислот), вторичная (форма спирали), третичная (более слож</w:t>
        <w:softHyphen/>
        <w:t>ная конфигурация). Обусловлен</w:t>
        <w:softHyphen/>
        <w:t>ность структур молекул белков различными химическими связя</w:t>
        <w:softHyphen/>
        <w:t>ми. Разнообразие белков — причи</w:t>
        <w:softHyphen/>
        <w:t>на большого числа признаков у ор</w:t>
        <w:softHyphen/>
        <w:t>ганизма. Многофункциональность белков: строительная, транспорт</w:t>
        <w:softHyphen/>
        <w:t>ная, сигнальная, двигательная, энергетическая, ферментативная (белки входят в состав ферментов).</w:t>
      </w:r>
    </w:p>
    <w:p>
      <w:pPr>
        <w:pStyle w:val="Normal"/>
        <w:rPr/>
      </w:pPr>
      <w:r>
        <w:rPr/>
        <w:t>7. Нуклеиновые кислоты (НК), их виды: ДНК, иРНК, тРНК, рРНК, НК — полимеры, их мо</w:t>
        <w:softHyphen/>
        <w:t>номеры — нуклеотиды. Состав нуклеотидов: углевод (рибоза в РНК и дезоксирибоза в ДНК), фос</w:t>
        <w:softHyphen/>
        <w:t>форная кислота, азотистое основа</w:t>
        <w:softHyphen/>
        <w:t>ние (в ДНК — аденин, тимин, гу</w:t>
        <w:softHyphen/>
        <w:t>анин, цитозин, в РНК — те же, но вместо тимина урацил). Функции НК — хранение и передача на</w:t>
        <w:softHyphen/>
        <w:t>следственной информации, матри</w:t>
        <w:softHyphen/>
        <w:t>ца для синтеза белков, транспортировка аминокислот.</w:t>
      </w:r>
    </w:p>
    <w:p>
      <w:pPr>
        <w:pStyle w:val="Normal"/>
        <w:rPr/>
      </w:pPr>
      <w:r>
        <w:rPr/>
        <w:t>Структура молекулы ДНК: двойная спираль, основа ее образо</w:t>
        <w:softHyphen/>
        <w:t>вания — принцип комплиментарности, возникновение связей меж</w:t>
        <w:softHyphen/>
        <w:t>ду дополнительными азотистыми основаниями (А=Т и Г≡Ц). РНК — одноцепочечная спираль, состоит из нуклеотидов.</w:t>
      </w:r>
    </w:p>
    <w:p>
      <w:pPr>
        <w:pStyle w:val="Normal"/>
        <w:rPr/>
      </w:pPr>
      <w:r>
        <w:rPr/>
        <w:t>АТФ — аденозинтрифосфорная кислота, нуклеотид, состоит из аденина, рибозы и трех остат</w:t>
        <w:softHyphen/>
        <w:t>ков фосфорной кислоты, соединен</w:t>
        <w:softHyphen/>
        <w:t>ных макроэргическими (богатыми энергией) связями. АТФ — аккумулятор энергии, используемой во всех процессах жизнедеятельности.</w:t>
      </w:r>
    </w:p>
    <w:p>
      <w:pPr>
        <w:pStyle w:val="Normal"/>
        <w:rPr/>
      </w:pPr>
      <w:r>
        <w:rPr/>
        <w:t>2. Изменчивость — общее свой</w:t>
        <w:softHyphen/>
        <w:t>ство организмов приобретать но</w:t>
        <w:softHyphen/>
        <w:t>вые признаки в процессе онтогене</w:t>
        <w:softHyphen/>
        <w:t>за. Ненаследственная, или моди-фикационная, и наследственная (мутационная и комбинативная) изменчивость. Примеры ненаслед</w:t>
        <w:softHyphen/>
        <w:t>ственной изменчивости: увеличе</w:t>
        <w:softHyphen/>
        <w:t>ние массы человека при обильном питании и малоподвижном образе жизни, появление загара; приме</w:t>
        <w:softHyphen/>
        <w:t>ры наследственной изменчивости: белая прядь волос у человека, цве</w:t>
        <w:softHyphen/>
        <w:t>ток сирени с пятью лепестками.</w:t>
      </w:r>
    </w:p>
    <w:p>
      <w:pPr>
        <w:pStyle w:val="Normal"/>
        <w:rPr/>
      </w:pPr>
      <w:r>
        <w:rPr/>
        <w:t>Фенотип — совокупность внешних и внутренних призна</w:t>
        <w:softHyphen/>
        <w:t>ков, процессов жизнедеятельно</w:t>
        <w:softHyphen/>
        <w:t>сти организма. Генотип — сово</w:t>
        <w:softHyphen/>
        <w:t>купность генов в организме. Фор</w:t>
        <w:softHyphen/>
        <w:t>мирование фенотипа под влиянием генотипа и условий среды. Причи</w:t>
        <w:softHyphen/>
        <w:t>ны модификационной изменчиво</w:t>
        <w:softHyphen/>
        <w:t>сти — воздействие факторов сре</w:t>
        <w:softHyphen/>
        <w:t>ды. Модификационная изменчи</w:t>
        <w:softHyphen/>
        <w:t>вость — изменение фенотипа, не связанное с изменениями генов и генотипа.</w:t>
      </w:r>
    </w:p>
    <w:p>
      <w:pPr>
        <w:pStyle w:val="Normal"/>
        <w:rPr/>
      </w:pPr>
      <w:r>
        <w:rPr/>
        <w:t>Особенности модификацион</w:t>
        <w:softHyphen/>
        <w:t>ной изменчивости — не переда</w:t>
        <w:softHyphen/>
        <w:t>ется по наследству, так как не за</w:t>
        <w:softHyphen/>
        <w:t>трагивает гены и генотип, имеет массовый характер (проявляется одинаково у всех особей вида), об</w:t>
        <w:softHyphen/>
        <w:t>ратима — изменение исчезает, ес</w:t>
        <w:softHyphen/>
        <w:t>ли вызвавший его фактор прекра</w:t>
        <w:softHyphen/>
        <w:t>щает действовать. Например, у всех растений пшеницы при внесе</w:t>
        <w:softHyphen/>
        <w:t>нии удобрений улучшается рост и увеличивается масса; при заняти</w:t>
        <w:softHyphen/>
        <w:t>ях спортом масса мышц у человека увеличивается, а с их прекращени</w:t>
        <w:softHyphen/>
        <w:t>ем уменьшается.</w:t>
      </w:r>
    </w:p>
    <w:p>
      <w:pPr>
        <w:pStyle w:val="Normal"/>
        <w:rPr/>
      </w:pPr>
      <w:r>
        <w:rPr/>
        <w:t>Норма реакции—- пределы модификационной изменчивости признака. Степень изменчивости признаков. Широкая норма реак</w:t>
        <w:softHyphen/>
        <w:t>ции: большие изменения призна</w:t>
        <w:softHyphen/>
        <w:t>ков, например, надоев молока у коров, коз, массы животных. Уз</w:t>
        <w:softHyphen/>
        <w:t>кая норма реакции — небольшие изменения признаков, например, жирности молока, окраски шерсти. Зависимость модификацион</w:t>
        <w:softHyphen/>
        <w:t>ной изменчивости от нормы реак</w:t>
        <w:softHyphen/>
        <w:t>ции. Наследование организмом нормы реакции.</w:t>
      </w:r>
    </w:p>
    <w:p>
      <w:pPr>
        <w:pStyle w:val="Normal"/>
        <w:rPr/>
      </w:pPr>
      <w:r>
        <w:rPr/>
        <w:t>Адаптивный характер моди</w:t>
        <w:softHyphen/>
        <w:t>фикационной изменчивости — приспособительная реакция орга</w:t>
        <w:softHyphen/>
        <w:t>низмов на изменения условий сре</w:t>
        <w:softHyphen/>
        <w:t>ды.</w:t>
      </w:r>
    </w:p>
    <w:p>
      <w:pPr>
        <w:pStyle w:val="Normal"/>
        <w:rPr/>
      </w:pPr>
      <w:r>
        <w:rPr/>
        <w:t>Закономерности модифика</w:t>
        <w:softHyphen/>
        <w:t>ционной изменчивости: ее прояв</w:t>
        <w:softHyphen/>
        <w:t>ление у большого числа особей. Наиболее часто встречаются особи со средним проявлением признака, реже — с крайними пределами (максимальные или минимальные величины). Например, в колосе пшеницы от 14 до 20 колосков. Ча</w:t>
        <w:softHyphen/>
        <w:t>ще встречаются колосья с 16—18 колосками, реже с 14 и 20. Причи</w:t>
        <w:softHyphen/>
        <w:t>на: одни условия среды оказыва</w:t>
        <w:softHyphen/>
        <w:t>ют благоприятное воздействие на развитие признака, а другие — не</w:t>
        <w:softHyphen/>
        <w:t>благоприятное. В целом же дей</w:t>
        <w:softHyphen/>
        <w:t>ствие условий усредняется: чем разнообразнее условия среды, тем шире модификационная изменчи</w:t>
        <w:softHyphen/>
        <w:t>вость признаков.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Билет № 6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ирусы — очень мелкие неклеточные формы, различимые </w:t>
      </w:r>
      <w:r>
        <w:rPr>
          <w:smallCaps/>
        </w:rPr>
        <w:t xml:space="preserve">ешь </w:t>
      </w:r>
      <w:r>
        <w:rPr/>
        <w:t>в электронный микроскоп, стоят из молекул ДНК или РНК, груженных молекулами белка.</w:t>
      </w:r>
    </w:p>
    <w:p>
      <w:pPr>
        <w:pStyle w:val="Normal"/>
        <w:rPr/>
      </w:pPr>
      <w:r>
        <w:rPr/>
        <w:t>Кристаллическая  форма вируса — вне живой клетки, проявление ими жизнедеятельности только в клетках других организмов. Функционирование вирусов: 1) прикрепление к клетке; 2) растворение ее оболочки или мембраны; 3) проникновение внутрь клетки молекулы ДНК вируса; 4) встраивание ДНК вируса в ДНК клетки; 5) синтез молекул ДНК вируса и образование множества вирусов; 6) гибель клетки и выход вирусов наружу; 7) заражение ви</w:t>
        <w:softHyphen/>
        <w:t>русами новых здоровых клеток.</w:t>
      </w:r>
    </w:p>
    <w:p>
      <w:pPr>
        <w:pStyle w:val="Normal"/>
        <w:rPr/>
      </w:pPr>
      <w:r>
        <w:rPr/>
        <w:t>Заболевания растений, жи</w:t>
        <w:softHyphen/>
        <w:t>вотных и человека, вызываемые вирусами: мозаичная болезнь таба</w:t>
        <w:softHyphen/>
        <w:t>ка, бешенство животных и челове</w:t>
        <w:softHyphen/>
        <w:t>ка, оспа, грипп, полиомиелит, СПИД, инфекционный гепатит и др. Профилактика вирусных забо</w:t>
        <w:softHyphen/>
        <w:t>леваний, повышение его невоспри</w:t>
        <w:softHyphen/>
        <w:t>имчивости: соблюдение гигиениче</w:t>
        <w:softHyphen/>
        <w:t>ских норм, изоляция больных, за</w:t>
        <w:softHyphen/>
        <w:t>каливание организма.</w:t>
      </w:r>
    </w:p>
    <w:p>
      <w:pPr>
        <w:pStyle w:val="Normal"/>
        <w:rPr/>
      </w:pPr>
      <w:r>
        <w:rPr/>
        <w:t>2. Ароморфозы — эволюцион</w:t>
        <w:softHyphen/>
        <w:t>ные изменения, способствуют об</w:t>
        <w:softHyphen/>
        <w:t>щему подъему организации и по</w:t>
        <w:softHyphen/>
        <w:t>вышению интенсивности жизнеде</w:t>
        <w:softHyphen/>
        <w:t>ятельности организмов, освоению новых сред обитания, выживанию в борьбе за существование. Ароморфоз — основа повышения вы</w:t>
        <w:softHyphen/>
        <w:t>живаемости организмов, увеличе</w:t>
        <w:softHyphen/>
        <w:t>ния численности популяций, рас</w:t>
        <w:softHyphen/>
        <w:t>ширения их ареала, образования новых популяций, видов.</w:t>
      </w:r>
    </w:p>
    <w:p>
      <w:pPr>
        <w:pStyle w:val="Normal"/>
        <w:rPr/>
      </w:pPr>
      <w:r>
        <w:rPr/>
        <w:t>Возникновение в клетках хлоропластов с хлорофиллом, фо</w:t>
        <w:softHyphen/>
        <w:t>тосинтеза — важный ароморфоз в эволюции органического мира, обе</w:t>
        <w:softHyphen/>
        <w:t>спечивший все живое пищей и энергией, кислородом.</w:t>
      </w:r>
    </w:p>
    <w:p>
      <w:pPr>
        <w:pStyle w:val="Normal"/>
        <w:rPr/>
      </w:pPr>
      <w:r>
        <w:rPr/>
        <w:t>Появление от одноклеточных многоклеточных водорослей — ароморфоз, способствующий увеличе</w:t>
        <w:softHyphen/>
        <w:t>нию размеров организмов. Ароморфные изменения — причина появле</w:t>
        <w:softHyphen/>
        <w:t>ния от водорослей более сложных растении — псилофитов. Их тело состояло из различных тканей, ветвящегося стебля, ризоидов (выростов от нижней части стебля, ук</w:t>
        <w:softHyphen/>
        <w:t>репляющих растение в почве).</w:t>
      </w:r>
    </w:p>
    <w:p>
      <w:pPr>
        <w:pStyle w:val="Normal"/>
        <w:rPr/>
      </w:pPr>
      <w:r>
        <w:rPr/>
        <w:t xml:space="preserve"> </w:t>
      </w:r>
      <w:r>
        <w:rPr/>
        <w:t>Дальнейшее усложнение ра</w:t>
        <w:softHyphen/>
        <w:t>стений в процессе эволюции: по</w:t>
        <w:softHyphen/>
        <w:t>явление корней, листьев, развито</w:t>
        <w:softHyphen/>
        <w:t>го стебля, тканей, позволивших им освоить сушу (папоротники, хвощи, плауны).</w:t>
      </w:r>
    </w:p>
    <w:p>
      <w:pPr>
        <w:pStyle w:val="Normal"/>
        <w:rPr/>
      </w:pPr>
      <w:r>
        <w:rPr/>
        <w:t xml:space="preserve"> </w:t>
      </w:r>
      <w:r>
        <w:rPr/>
        <w:t>Ароморфозы,  способствую</w:t>
        <w:softHyphen/>
        <w:t>щие усложнению растений в про</w:t>
        <w:softHyphen/>
        <w:t>цессе эволюции: возникновение се</w:t>
        <w:softHyphen/>
        <w:t>мени, цветка и плода (переход се</w:t>
        <w:softHyphen/>
        <w:t>менных растений от размножения спорами к размножению семена</w:t>
        <w:softHyphen/>
        <w:t>ми). Спора — одна специализиро</w:t>
        <w:softHyphen/>
        <w:t>ванная клетка, семя — зачаток нового растения с запасом питатель</w:t>
        <w:softHyphen/>
        <w:t>ных веществ. Преимущества раз</w:t>
        <w:softHyphen/>
        <w:t>множения растений семенами — уменьшение зависимости процесса размножения от окружающих ус</w:t>
        <w:softHyphen/>
        <w:t>ловий и повышение выживаемости.</w:t>
      </w:r>
    </w:p>
    <w:p>
      <w:pPr>
        <w:pStyle w:val="Normal"/>
        <w:rPr/>
      </w:pPr>
      <w:r>
        <w:rPr/>
        <w:t>Причина ароморфозов — на</w:t>
        <w:softHyphen/>
        <w:t>следственная изменчивость, борь</w:t>
        <w:softHyphen/>
        <w:t>ба за существование, естественный отбор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У кактуса листья видоизменены в колючки. Это способствует умень</w:t>
        <w:softHyphen/>
        <w:t>шению испарения воды. В тка</w:t>
        <w:softHyphen/>
        <w:t>нях мясистого стебля запасается вода. В условиях засушливого климата выживали и оставляли потомство преимущественно расте</w:t>
        <w:softHyphen/>
        <w:t>ния с мелкими листьями и тол</w:t>
        <w:softHyphen/>
        <w:t>стым стеблем. Возникновение на</w:t>
        <w:softHyphen/>
        <w:t>следственных изменений, естест</w:t>
        <w:softHyphen/>
        <w:t>венный отбор особей с указанными признаками в течение многих поколений способствовали появле</w:t>
        <w:softHyphen/>
        <w:t>нию кактуса и других засухоус</w:t>
        <w:softHyphen/>
        <w:t>тойчивых растений с видоизменен</w:t>
        <w:softHyphen/>
        <w:t>ными в колючки листьями, мясистым стеблем.</w:t>
      </w:r>
    </w:p>
    <w:p>
      <w:pPr>
        <w:pStyle w:val="Normal"/>
        <w:rPr/>
      </w:pPr>
      <w:r>
        <w:br w:type="column"/>
      </w:r>
      <w:r>
        <w:rPr/>
        <w:t>Билет № 7</w:t>
      </w:r>
    </w:p>
    <w:p>
      <w:pPr>
        <w:pStyle w:val="Normal"/>
        <w:rPr/>
      </w:pPr>
      <w:r>
        <w:rPr/>
        <w:t>1. Метаболизм — совокупность химических реакций в клетке: расщепления (энергетический об</w:t>
        <w:softHyphen/>
        <w:t>мен) и синтеза (пластический обмен). Зависимость жизни клет</w:t>
        <w:softHyphen/>
        <w:t>ки от непрерывного поступления веществ из внешней среды в клет</w:t>
        <w:softHyphen/>
        <w:t>ку и выделения продуктов обмена из клетки во внешнюю среду. Об</w:t>
        <w:softHyphen/>
        <w:t>мен веществ — основной признак жизни.</w:t>
      </w:r>
    </w:p>
    <w:p>
      <w:pPr>
        <w:pStyle w:val="Normal"/>
        <w:rPr/>
      </w:pPr>
      <w:r>
        <w:rPr/>
        <w:t>Функции клеточного обмена веществ: 1) обеспечение клетки строительным материалом, необ</w:t>
        <w:softHyphen/>
        <w:t>ходимым для образования клеточ</w:t>
        <w:softHyphen/>
        <w:t>ных структур; 2) снабжение клет</w:t>
        <w:softHyphen/>
        <w:t>ки энергией, которая используется на процессы жизнедеятельности (синтез веществ, их транспорт и др.).</w:t>
      </w:r>
    </w:p>
    <w:p>
      <w:pPr>
        <w:pStyle w:val="Normal"/>
        <w:rPr/>
      </w:pPr>
      <w:r>
        <w:rPr/>
        <w:t>Энергетический обмен — окисление органических веществ (углеводов, жиров, белков) и син</w:t>
        <w:softHyphen/>
        <w:t>тез богатых энергией молекул АТФ  за счет освобождаемой энергии.</w:t>
      </w:r>
    </w:p>
    <w:p>
      <w:pPr>
        <w:pStyle w:val="Normal"/>
        <w:rPr/>
      </w:pPr>
      <w:r>
        <w:rPr/>
        <w:t>Пластический обмен – синтез молекул белков из аминокислот, полисахаридов из моносахаридов, жиров из глицерина и жир</w:t>
        <w:softHyphen/>
        <w:t>ных кислот, нуклеиновых кислот из нуклеотидов, использование на эти реакции энергии, освобождае</w:t>
        <w:softHyphen/>
        <w:t>мой в процессе энергетического об</w:t>
        <w:softHyphen/>
        <w:t>мена.</w:t>
      </w:r>
    </w:p>
    <w:p>
      <w:pPr>
        <w:pStyle w:val="Normal"/>
        <w:rPr/>
      </w:pPr>
      <w:r>
        <w:rPr/>
        <w:t>Ферментативный характер реакций обмена. Ферменты — биологические катализаторы, ускоряющие реакции обмена в клетке. Ферменты — в основном белки, у некоторых из них есть небелковая часть (например, витамины).</w:t>
      </w:r>
      <w:r>
        <w:rPr>
          <w:lang w:val="en-US"/>
        </w:rPr>
        <w:t xml:space="preserve"> Mo</w:t>
      </w:r>
      <w:r>
        <w:rPr/>
        <w:t>лекулы ферментов значительно превышают размеры молекул вещества, на которые они действуют. Активный центр фермента, его со</w:t>
        <w:softHyphen/>
        <w:t>ответствие структуре молекулы вещества, на которое он действует.</w:t>
      </w:r>
    </w:p>
    <w:p>
      <w:pPr>
        <w:pStyle w:val="Normal"/>
        <w:rPr/>
      </w:pPr>
      <w:r>
        <w:rPr/>
        <w:t>Разнообразие ферментов, их локализация в определенном порядке на мембранах клетки и в цитоплазме. Подобная локализация обеспечивает последовательность реакций.</w:t>
      </w:r>
    </w:p>
    <w:p>
      <w:pPr>
        <w:pStyle w:val="Normal"/>
        <w:rPr/>
      </w:pPr>
      <w:r>
        <w:rPr/>
        <w:t>Высокая активность и специфичность действия ферментов: ускорение в сотни и тысячи раз каждым ферментом одной или группы сходных реакций. Условия действия ферментов: определенная температура, реакция среды (рН), концентрация солей. Изменение условий среды, например рН, — причина нарушения структуры фермента, снижения его активности, прекращения действия.</w:t>
      </w:r>
    </w:p>
    <w:p>
      <w:pPr>
        <w:pStyle w:val="Normal"/>
        <w:rPr/>
      </w:pPr>
      <w:r>
        <w:rPr/>
        <w:t>2. Идиоадаптация — направление эволюции, в основе которого лежат мелкие изменения, способствующие формированию приспособлений у организмов к определенным условиям среды. Идиоадаптации не ведут к повышению уровня организации. Пример: при</w:t>
        <w:softHyphen/>
        <w:t>способление одних видов птиц к полету, других — к плаванию, тре</w:t>
        <w:softHyphen/>
        <w:t>тьих — к быстрому бегу.</w:t>
      </w:r>
    </w:p>
    <w:p>
      <w:pPr>
        <w:pStyle w:val="Normal"/>
        <w:rPr/>
      </w:pPr>
      <w:r>
        <w:rPr/>
        <w:t>Причины возникновения идиоадаптаций — появление на</w:t>
        <w:softHyphen/>
        <w:t>следственных изменений у особей, действие естественного отбора на популяцию и сохранение особей с изменениями, полезными для жизни в определенных условиях.</w:t>
      </w:r>
    </w:p>
    <w:p>
      <w:pPr>
        <w:pStyle w:val="Normal"/>
        <w:rPr/>
      </w:pPr>
      <w:r>
        <w:rPr/>
        <w:t>Многообразие видов птиц — результат идиоадаптаций. Форми</w:t>
        <w:softHyphen/>
        <w:t>рование у птиц различных приспо</w:t>
        <w:softHyphen/>
        <w:t>соблений к жизни в разных эколо</w:t>
        <w:softHyphen/>
        <w:t>гических условиях без повыше</w:t>
        <w:softHyphen/>
        <w:t>ния уровня их организации. Пример: разнообразие видов вьюр</w:t>
        <w:softHyphen/>
        <w:t>ков, их приспособленность добы</w:t>
        <w:softHyphen/>
        <w:t>вать разную пищу при едином об</w:t>
        <w:softHyphen/>
        <w:t>щем уровне организации.</w:t>
      </w:r>
    </w:p>
    <w:p>
      <w:pPr>
        <w:pStyle w:val="Normal"/>
        <w:rPr/>
      </w:pPr>
      <w:r>
        <w:rPr/>
        <w:t>Многообразие покрытосе</w:t>
        <w:softHyphen/>
        <w:t>менных растений, приспособлен</w:t>
        <w:softHyphen/>
        <w:t>ность к жизни в разных условиях среды — пример развития по пути идиоадаптаций. 1) В засушливых районах — глубоко уходящие в почву корни, мелкие листья, по</w:t>
        <w:softHyphen/>
        <w:t>крытые толстой кутикулой, их опушенность; 2) в тундре — корот</w:t>
        <w:softHyphen/>
        <w:t>кий вегетационный период, низкорослость, мелкие кожистые лис</w:t>
        <w:softHyphen/>
        <w:t>тья; 3) в водной среде — воздухоносные  полости, устьица расположены на верхней стороне листа и др.</w:t>
      </w:r>
    </w:p>
    <w:p>
      <w:pPr>
        <w:pStyle w:val="Normal"/>
        <w:rPr/>
      </w:pPr>
      <w:r>
        <w:rPr/>
        <w:t>Идиоадаптаций — причина многообразия птиц и покрытосе</w:t>
        <w:softHyphen/>
        <w:t>менных растений, их процвета</w:t>
        <w:softHyphen/>
        <w:t>ния, широкого расселения на зем</w:t>
        <w:softHyphen/>
        <w:t>ном- шире, приспособленности к жизни в разнообразных климатических и экологических условиях без перестройки общего уровня их организации.</w:t>
      </w:r>
    </w:p>
    <w:p>
      <w:pPr>
        <w:pStyle w:val="Normal"/>
        <w:rPr/>
      </w:pPr>
      <w:r>
        <w:rPr/>
        <w:t>3. При решении задачи надо учи</w:t>
        <w:softHyphen/>
        <w:t>тывать, что в соматических клет</w:t>
        <w:softHyphen/>
        <w:t>ках родителей и потомства за фор</w:t>
        <w:softHyphen/>
        <w:t>мирование двух признаков должно отвечать четыре гена, например АаВЬ, а в половых клетках два ге</w:t>
        <w:softHyphen/>
        <w:t>на, например АВ. Если неаллельные гены А и В, а и Ь расположены в разных хромосомах, то они на</w:t>
        <w:softHyphen/>
        <w:t>следуются независимо. Наследова</w:t>
        <w:softHyphen/>
        <w:t>ние гена А не зависит от насле</w:t>
        <w:softHyphen/>
        <w:t>дования гена В, поэтому соотно</w:t>
        <w:softHyphen/>
        <w:t>шение расщепления по каждому признаку будет равно 3:1.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Билет № 8</w:t>
      </w:r>
    </w:p>
    <w:p>
      <w:pPr>
        <w:pStyle w:val="Normal"/>
        <w:rPr/>
      </w:pPr>
      <w:r>
        <w:rPr/>
        <w:t>1. Энергетический обмен — со</w:t>
        <w:softHyphen/>
        <w:t>вокупность реакций окисления органических веществ в клетке, синтеза молекул АТФ за счет ос</w:t>
        <w:softHyphen/>
        <w:t>вобождаемой энергии. Значение энергетического обмена — снаб</w:t>
        <w:softHyphen/>
        <w:t>жение клетки энергией, которая необходима для жизнедеятельности</w:t>
      </w:r>
      <w:r>
        <w:rPr>
          <w:i/>
        </w:rPr>
        <w:t>.</w:t>
      </w:r>
    </w:p>
    <w:p>
      <w:pPr>
        <w:pStyle w:val="Normal"/>
        <w:rPr/>
      </w:pPr>
      <w:r>
        <w:rPr/>
        <w:t>Этапы энергетического обме</w:t>
        <w:softHyphen/>
        <w:t>на: подготовительный, бескисло</w:t>
        <w:softHyphen/>
        <w:t>родный, кислородный.</w:t>
      </w:r>
    </w:p>
    <w:p>
      <w:pPr>
        <w:pStyle w:val="Normal"/>
        <w:rPr/>
      </w:pPr>
      <w:r>
        <w:rPr/>
        <w:t>1) Подготовительный — рас</w:t>
        <w:softHyphen/>
        <w:t>щепление в лизосомах полисахаридов до моносахаридов, жиров до глицерина и жирных кислот, бел</w:t>
        <w:softHyphen/>
        <w:t>ков до аминокислот, нуклеиновых кислот до нуклеотидов. Рассеива</w:t>
        <w:softHyphen/>
        <w:t>ние в виде тепла небольшого коли</w:t>
        <w:softHyphen/>
        <w:t>чества освобождаемой при этом энергии;</w:t>
      </w:r>
    </w:p>
    <w:p>
      <w:pPr>
        <w:pStyle w:val="Normal"/>
        <w:rPr/>
      </w:pPr>
      <w:r>
        <w:rPr/>
        <w:t>2) бескислородный — окисле</w:t>
        <w:softHyphen/>
        <w:t>ние веществ без участия кислорода до более простых, синтез за счет освобождаемой энергии двух мо</w:t>
        <w:softHyphen/>
        <w:t>лекул АТФ. Осуществление про</w:t>
        <w:softHyphen/>
        <w:t>цесса на внешних мембранах ми</w:t>
        <w:softHyphen/>
        <w:t>тохондрий при участии фермен</w:t>
        <w:softHyphen/>
        <w:t>тов;</w:t>
      </w:r>
    </w:p>
    <w:p>
      <w:pPr>
        <w:pStyle w:val="Normal"/>
        <w:rPr/>
      </w:pPr>
      <w:r>
        <w:rPr/>
        <w:t>3) кислородный — окисление кислородом воздуха простых орга</w:t>
        <w:softHyphen/>
        <w:t>нических веществ до углекислого газа и воды, образование при этом 36 молекул АТФ. Окисление ве</w:t>
        <w:softHyphen/>
        <w:t>ществ при участии ферментов, расположенных на кристах мито</w:t>
        <w:softHyphen/>
        <w:t>хондрий. Сходство энергетическо</w:t>
        <w:softHyphen/>
        <w:t>го обмена в клетках растений, животных, человека и грибов — доказательство их родства.</w:t>
      </w:r>
    </w:p>
    <w:p>
      <w:pPr>
        <w:pStyle w:val="Normal"/>
        <w:rPr/>
      </w:pPr>
      <w:r>
        <w:rPr/>
        <w:t>Митохондрии — «силовые станции» клетки, их отграниче</w:t>
        <w:softHyphen/>
        <w:t>ние от цитоплазмы двумя мембра</w:t>
        <w:softHyphen/>
        <w:t>нами — внешней и внутренней. Увеличение поверхности внутрен</w:t>
        <w:softHyphen/>
        <w:t>ней мембраны за счет образования; складок — крист, на которых расположены ферменты. Они ускоря</w:t>
        <w:softHyphen/>
        <w:t>ют реакции окисления и синтез молекул АТФ. Огромное значение митохондрий – причина  большого количества их в клетках организмов почти всех царств.</w:t>
      </w:r>
    </w:p>
    <w:p>
      <w:pPr>
        <w:pStyle w:val="Normal"/>
        <w:rPr/>
      </w:pPr>
      <w:r>
        <w:rPr/>
        <w:t>2. Учение Ч. Дарвина о движущих силах эволюции (середина Х!Х в.). Современные данные цитологии, генетики, экологии, обогатившие учение Дарвина об эволюции</w:t>
      </w:r>
      <w:r>
        <w:rPr>
          <w:sz w:val="16"/>
          <w:lang w:val="en-US"/>
        </w:rPr>
        <w:t>.</w:t>
      </w:r>
    </w:p>
    <w:p>
      <w:pPr>
        <w:pStyle w:val="Normal"/>
        <w:rPr/>
      </w:pPr>
      <w:r>
        <w:rPr/>
        <w:t>Движущие силы эволюции: наследственная изменчивость организмов, борьба за существование и естественный отбор. Эволюция органического мира — результат совместного действия всего комплекса движущих сил.</w:t>
      </w:r>
    </w:p>
    <w:p>
      <w:pPr>
        <w:pStyle w:val="Normal"/>
        <w:rPr/>
      </w:pPr>
      <w:r>
        <w:rPr/>
        <w:t>Изменчивость особей в популяции - причина ее неоднородности, эффективности действия естественного отбора. Наследственная изменчивость — способность организмов изменять свои признаки и передавать изменения потомству. Роль мутационной и комбинативной изменчивости особей в эволюции. Изменение генов, хромосом, генотипа — материальные основы мутационной изменчивости. Перекрест гомологичных хромосом, их случайное расхождение в мейозе и случайное сочетание гамет при оплодотворении — основа комбинативной изменчивости.</w:t>
      </w:r>
    </w:p>
    <w:p>
      <w:pPr>
        <w:pStyle w:val="Normal"/>
        <w:rPr/>
      </w:pPr>
      <w:r>
        <w:rPr/>
        <w:t>Популяция — элементарная единица эволюции, накопление в рецессивных мутаций в результате размножения особей. Генотипическое и фенотипическое разнообразие особей в популяции — исходный материал для эволюции. Относительная изоляция популяции - фактор ограничения свободного скрещивания, а значит, и усиления генотипического различия между популяциями вида.</w:t>
      </w:r>
    </w:p>
    <w:p>
      <w:pPr>
        <w:pStyle w:val="Normal"/>
        <w:rPr/>
      </w:pPr>
      <w:r>
        <w:rPr/>
        <w:t>Борьба за существование – взаимоотношения особей в популяциях, между популяциями, с фак</w:t>
        <w:softHyphen/>
        <w:t>торами неживой природы. Спо</w:t>
        <w:softHyphen/>
        <w:t>собность особей к безграничному размножению, увеличению чис</w:t>
        <w:softHyphen/>
        <w:t>ленности популяций и ограничен</w:t>
        <w:softHyphen/>
        <w:t>ность ресурсов (пищи, территории и др.) — причина борьбы за су</w:t>
        <w:softHyphen/>
        <w:t>ществование. Виды борьбы за су</w:t>
        <w:softHyphen/>
        <w:t>ществование: внутривидовая, меж</w:t>
        <w:softHyphen/>
        <w:t>видовая, с неблагоприятными ус</w:t>
        <w:softHyphen/>
        <w:t>ловиями.</w:t>
      </w:r>
    </w:p>
    <w:p>
      <w:pPr>
        <w:pStyle w:val="Normal"/>
        <w:rPr/>
      </w:pPr>
      <w:r>
        <w:rPr/>
        <w:t>Естественный отбор — про</w:t>
        <w:softHyphen/>
        <w:t>цесс выживания особей с полезны</w:t>
        <w:softHyphen/>
        <w:t>ми в данных условиях среды на</w:t>
        <w:softHyphen/>
        <w:t>следственными изменениями и ос</w:t>
        <w:softHyphen/>
        <w:t>тавления ими потомства. Отбор — следствие борьбы за существова</w:t>
        <w:softHyphen/>
        <w:t>ние, главный, направляющий фак</w:t>
        <w:softHyphen/>
        <w:t>тор эволюции (из разнообразных изменений отбор сохраняет особей преимущественно с полезными му</w:t>
        <w:softHyphen/>
        <w:t>тациями для определенных усло</w:t>
        <w:softHyphen/>
        <w:t>вий среды).</w:t>
      </w:r>
    </w:p>
    <w:p>
      <w:pPr>
        <w:pStyle w:val="Normal"/>
        <w:rPr/>
      </w:pPr>
      <w:r>
        <w:rPr/>
        <w:t>Возникновение наследствен</w:t>
        <w:softHyphen/>
        <w:t>ных изменений, их распростране</w:t>
        <w:softHyphen/>
        <w:t>ние и накопление в рецессивном состоянии в популяции благодаря размножению особей. Сохранение полезных для определенных усло</w:t>
        <w:softHyphen/>
        <w:t>вий изменений естественным от</w:t>
        <w:softHyphen/>
        <w:t>бором, оставление этими особями потомства — основа изменения генного состава популяций, появ</w:t>
        <w:softHyphen/>
        <w:t>ления новых видов.</w:t>
      </w:r>
    </w:p>
    <w:p>
      <w:pPr>
        <w:pStyle w:val="Normal"/>
        <w:rPr/>
      </w:pPr>
      <w:r>
        <w:rPr/>
        <w:t>Взаимосвязь наследственной изменчивости, борьбы за сущест</w:t>
        <w:softHyphen/>
        <w:t>вование, естественного отбора — причина эволюции органического мира, образования новых видов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Можно составить следующие пищевые цепи в аквариуме: водные растения → рыбы; органические остатки → моллюски. Небольшое число звеньев в цепи пита</w:t>
        <w:softHyphen/>
        <w:t>ния объясняется тем, что в ней обитает мало видов, численность каждого вида небольшая, мало пи</w:t>
        <w:softHyphen/>
        <w:t>щи, кислорода, в соответствии с правилом экологической пирами</w:t>
        <w:softHyphen/>
        <w:t>ды потеря энергии от звена к звену составляет около 90%.</w:t>
      </w:r>
    </w:p>
    <w:p>
      <w:pPr>
        <w:pStyle w:val="Normal"/>
        <w:rPr/>
      </w:pPr>
      <w:r>
        <w:br w:type="column"/>
      </w:r>
      <w:r>
        <w:rPr/>
        <w:t>Билет № 9</w:t>
      </w:r>
    </w:p>
    <w:p>
      <w:pPr>
        <w:pStyle w:val="Normal"/>
        <w:rPr/>
      </w:pPr>
      <w:r>
        <w:rPr/>
        <w:t>1. Пластический обмен — сово</w:t>
        <w:softHyphen/>
        <w:t>купность реакций синтеза органи</w:t>
        <w:softHyphen/>
        <w:t>ческих веществ в клетке с исполь</w:t>
        <w:softHyphen/>
        <w:t>зованием энергии. Синтез белков из аминокислот, жиров из глице</w:t>
        <w:softHyphen/>
        <w:t>рина и жирных кислот — примеры биосинтеза в клетке.</w:t>
      </w:r>
    </w:p>
    <w:p>
      <w:pPr>
        <w:pStyle w:val="Normal"/>
        <w:rPr/>
      </w:pPr>
      <w:r>
        <w:rPr/>
        <w:t>Значение пластического об</w:t>
        <w:softHyphen/>
        <w:t>мена: обеспечение клетки строительным материалом для создания клеточных структур; органически</w:t>
        <w:softHyphen/>
        <w:t>ми веществами, которые использу</w:t>
        <w:softHyphen/>
        <w:t>ются в энергетическом обмене.</w:t>
      </w:r>
    </w:p>
    <w:p>
      <w:pPr>
        <w:pStyle w:val="Normal"/>
        <w:rPr/>
      </w:pPr>
      <w:r>
        <w:rPr/>
        <w:t>Фотосинтез и биосинтез белков – примеры пластического обмена. Роль ядра, рибосом, эндо</w:t>
        <w:softHyphen/>
        <w:t>плазматической сети в биосинтезе белка. Ферментативный характер реакций биосинтеза, участие в нем разнообразных ферментов. Моле</w:t>
        <w:softHyphen/>
        <w:t>кулы АТФ — источник энергии для биосинтеза.</w:t>
      </w:r>
    </w:p>
    <w:p>
      <w:pPr>
        <w:pStyle w:val="Normal"/>
        <w:rPr/>
      </w:pPr>
      <w:r>
        <w:rPr/>
        <w:t>Матричный характер реак</w:t>
        <w:softHyphen/>
        <w:t>ций синтеза белков и нуклеино</w:t>
        <w:softHyphen/>
        <w:t>вых кислот в клетке. Последова</w:t>
        <w:softHyphen/>
        <w:t>тельность нуклеотидов в молекуле ДНК — матричная основа для рас</w:t>
        <w:softHyphen/>
        <w:t>положения нуклеотидов в молеку</w:t>
        <w:softHyphen/>
        <w:t>ле иРНК, а последовательность нуклеотидов в молекуле иРНК — матричная основа для расположе</w:t>
        <w:softHyphen/>
        <w:t>ния аминокислот в молекуле белка в определенном порядке.</w:t>
      </w:r>
    </w:p>
    <w:p>
      <w:pPr>
        <w:pStyle w:val="Normal"/>
        <w:rPr/>
      </w:pPr>
      <w:r>
        <w:rPr/>
        <w:t>Этапы биосинтеза белка:</w:t>
      </w:r>
    </w:p>
    <w:p>
      <w:pPr>
        <w:pStyle w:val="Normal"/>
        <w:rPr/>
      </w:pPr>
      <w:r>
        <w:rPr/>
        <w:t>1) транскрипция — переписы</w:t>
        <w:softHyphen/>
        <w:t>вание в ядре информации о струк</w:t>
        <w:softHyphen/>
        <w:t>туре белка с ДНК на иРНК. Значе</w:t>
        <w:softHyphen/>
        <w:t>ние дополнительности азотистых оснований в этом процессе. Мо</w:t>
        <w:softHyphen/>
        <w:t>лекула иРНК — копия одного ге</w:t>
        <w:softHyphen/>
        <w:t>на, содержащего информацию о структуре одного белка. Генетиче</w:t>
        <w:softHyphen/>
        <w:t>ский код — последовательность нуклеотидов в молекуле ДНК, которая определяет последова</w:t>
        <w:softHyphen/>
        <w:t>тельность аминокислот в молекуле белка. Кодирование аминокислот триплетами — тремя рядом распо</w:t>
        <w:softHyphen/>
        <w:t>ложенными нуклеотидами;</w:t>
      </w:r>
    </w:p>
    <w:p>
      <w:pPr>
        <w:pStyle w:val="Normal"/>
        <w:rPr/>
      </w:pPr>
      <w:r>
        <w:rPr/>
        <w:t>2) перемещение иРНК из ядра к рибосоме, нанизывание рибосом на иРНК. Расположение в месте кон</w:t>
        <w:softHyphen/>
        <w:t>такта иРНК и. рибосомы двух три</w:t>
        <w:softHyphen/>
        <w:t>плетов, к одному из которых подходит тРНК с аминокислотой. Дополнительность нуклеотидов иРНК и тРНК - основа взаимо</w:t>
        <w:softHyphen/>
        <w:t>действия аминокислот.  Передвижение рибосомы на новый участок иРНК, содержащий два триплета, и повторение всех процессов: до</w:t>
        <w:softHyphen/>
        <w:t>ставка новых аминокислот, их со</w:t>
        <w:softHyphen/>
        <w:t>единение с фрагментом молекулы белка. Движение рибосомы до кон</w:t>
        <w:softHyphen/>
        <w:t>ца иРНК и завершение синтеза всей молекулы белка.</w:t>
      </w:r>
    </w:p>
    <w:p>
      <w:pPr>
        <w:pStyle w:val="Normal"/>
        <w:rPr/>
      </w:pPr>
      <w:r>
        <w:rPr/>
        <w:t>Высокая скорость реакций биосинтеза белка в клетке. Согла</w:t>
        <w:softHyphen/>
        <w:t>сованность процессов в ядре, цито</w:t>
        <w:softHyphen/>
        <w:t>плазме, рибосомах — доказатель</w:t>
        <w:softHyphen/>
        <w:t>ство целостности клетки. Сходство процесса биосинтеза белка в клетках растений, животных и др. — доказательство их родства, единства органического мира.</w:t>
      </w:r>
    </w:p>
    <w:p>
      <w:pPr>
        <w:pStyle w:val="Normal"/>
        <w:rPr/>
      </w:pPr>
      <w:r>
        <w:rPr/>
        <w:t>3. Наследственная   изменчивость — свойство организмов приобретать новые признаки в процессе онтогенеза и передавать их потомству. Виды наследственной изменчивости — мутационная и комбинативная. Материальные основы наследственной изменчивости — изменение генов, генотипа; ее индивидуальный характер (проявление у отдельных особей), необратимость, передача по наследству.</w:t>
      </w:r>
    </w:p>
    <w:p>
      <w:pPr>
        <w:pStyle w:val="Normal"/>
        <w:rPr/>
      </w:pPr>
      <w:r>
        <w:rPr/>
        <w:t>Комбинативная   изменчивость — результат перекомбинации генов при скрещивании организмов. Причины перекомбинации генов — перекрест и обмен участ</w:t>
        <w:softHyphen/>
        <w:t>ками гомологичных хромосом, случайный характер распределения хромосом между дочерними клетками в  ходе мейоза, случайное сочетание гамет при оплодотворении, взаимодействие генов. Пример: появление дрозофил с темным телом длинными крыльями при скрещивании серых дрозофил с длинными крыльями с темными дрозофилами с короткими крыльями.</w:t>
      </w:r>
    </w:p>
    <w:p>
      <w:pPr>
        <w:pStyle w:val="Normal"/>
        <w:rPr/>
      </w:pPr>
      <w:r>
        <w:rPr/>
        <w:t>Мутационная изменчивость - внезапное, случайное возникнове</w:t>
        <w:softHyphen/>
        <w:t>ние стойких изменений генетиче</w:t>
        <w:softHyphen/>
        <w:t>ского аппарата, вызывающее появ</w:t>
        <w:softHyphen/>
        <w:t>ление новых признаков в феноти</w:t>
        <w:softHyphen/>
        <w:t>пе. Примеры: шестипалая рука, альбиносы. Виды мутаций — ген</w:t>
        <w:softHyphen/>
        <w:t>ные (изменение последовательно</w:t>
        <w:softHyphen/>
        <w:t>сти нуклеотидов в гене) и хромо</w:t>
        <w:softHyphen/>
        <w:t>сомные (увеличение или уменьше</w:t>
        <w:softHyphen/>
        <w:t>ние числа хромосом, потеря их части). Последствия генных и хро</w:t>
        <w:softHyphen/>
        <w:t>мосомных мутаций — синтез но</w:t>
        <w:softHyphen/>
        <w:t>вых белков, а значит, и появление новых признаков у организмов, которые чаще всего ведут к сниже</w:t>
        <w:softHyphen/>
        <w:t>нию жизнеспособности, а иногда и к смерти.</w:t>
      </w:r>
    </w:p>
    <w:p>
      <w:pPr>
        <w:pStyle w:val="Normal"/>
        <w:rPr/>
      </w:pPr>
      <w:r>
        <w:rPr/>
        <w:t>Полиплоидия — наследст</w:t>
        <w:softHyphen/>
        <w:t>венная изменчивость, вызванная кратным увеличением числа хро</w:t>
        <w:softHyphen/>
        <w:t>мосом. При этом увеличиваются размеры, масса, число семян и плодов у растения. Причины — на</w:t>
        <w:softHyphen/>
        <w:t>рушение процессов митоза или мейоза, нерасхождение хромосом в дочерние клетки. Широкое рас</w:t>
        <w:softHyphen/>
        <w:t>пространение в природе полипло</w:t>
        <w:softHyphen/>
        <w:t>идии у растений. Получение полиплоидных сортов растений, их вы</w:t>
        <w:softHyphen/>
        <w:t>сокая урожайность.</w:t>
      </w:r>
    </w:p>
    <w:p>
      <w:pPr>
        <w:pStyle w:val="Normal"/>
        <w:rPr/>
      </w:pPr>
      <w:r>
        <w:rPr/>
        <w:t>Соматические мутации — из</w:t>
        <w:softHyphen/>
        <w:t>менение генов или хромосом в сома</w:t>
        <w:softHyphen/>
        <w:t>тических клетках, возникновение изменений в той части организма, которая развилась из мутировавших клеток. Соматические мута</w:t>
        <w:softHyphen/>
        <w:t>ции потомству не передаются, они исчезают с гибелью организма. Пример — белая прядь волос у че</w:t>
        <w:softHyphen/>
        <w:t>ловека.</w:t>
      </w:r>
    </w:p>
    <w:p>
      <w:pPr>
        <w:pStyle w:val="Normal"/>
        <w:rPr/>
      </w:pPr>
      <w:r>
        <w:rPr/>
        <w:t>3. Растения поглощают углекислый газ из окружающей среды и используют его углерод в процессе фотосинтеза на создание органиче</w:t>
        <w:softHyphen/>
        <w:t>ских веществ. Их используют как сами растения, так и животные (рыбы, моллюски). Они питаются ими, создают из них вещества, свойственные организму. Органи</w:t>
        <w:softHyphen/>
        <w:t>ческие вещества организмы испо</w:t>
        <w:softHyphen/>
        <w:t>льзуют в процессе дыхания, при этом в окружающую среду выделя</w:t>
        <w:softHyphen/>
        <w:t>ется углекислый газ. Расщепление мертвых остатков микроорганиз</w:t>
        <w:softHyphen/>
        <w:t>мами сопровождается выделением в атмосферу углекислого газа. Так происходит круговорот углерода. В аквариуме масса пищи, а зна</w:t>
        <w:softHyphen/>
        <w:t>чит, и содержание углерода не со</w:t>
        <w:softHyphen/>
        <w:t>ответствует правилу экологиче</w:t>
        <w:softHyphen/>
        <w:t>ской пирамиды (масса растений должна в 1000 раз превышать мас</w:t>
        <w:softHyphen/>
        <w:t>су животных), поэтому рыб прихо</w:t>
        <w:softHyphen/>
        <w:t>дится подкармливать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Билет № 10</w:t>
      </w:r>
    </w:p>
    <w:p>
      <w:pPr>
        <w:pStyle w:val="Normal"/>
        <w:rPr/>
      </w:pPr>
      <w:r>
        <w:rPr/>
        <w:t>1. Фотосинтез – вид пластического обмена, который происходит в клетках растений и некоторых автотрофных бактерий. Фотосинтез — процесс образования органических веществ из углекис</w:t>
        <w:softHyphen/>
        <w:t>лого газа и воды, идущий в хлоропластах с использованием солнеч</w:t>
        <w:softHyphen/>
        <w:t>ной энергии. Суммарное уравне</w:t>
        <w:softHyphen/>
        <w:t>ние фотосинтеза:</w:t>
      </w:r>
    </w:p>
    <w:p>
      <w:pPr>
        <w:pStyle w:val="Normal"/>
        <w:rPr/>
      </w:pPr>
      <w:r>
        <w:rPr/>
        <w:t>6СО</w:t>
      </w:r>
      <w:r>
        <w:rPr>
          <w:vertAlign w:val="subscript"/>
        </w:rPr>
        <w:t xml:space="preserve">2 </w:t>
      </w:r>
      <w:r>
        <w:rPr/>
        <w:t>+ 6 Н</w:t>
      </w:r>
      <w:r>
        <w:rPr>
          <w:vertAlign w:val="subscript"/>
        </w:rPr>
        <w:t>2</w:t>
      </w:r>
      <w:r>
        <w:rPr/>
        <w:t>О→(энергия света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Значение фотосинтеза — об</w:t>
        <w:softHyphen/>
        <w:t>разование органических веществ и запасание солнечной энергии, необходимой всем организмам, обогащение атмосферы кислоро</w:t>
        <w:softHyphen/>
        <w:t>дом. Зависимость жизни всех орга</w:t>
        <w:softHyphen/>
        <w:t>низмов от фотосинтеза.</w:t>
      </w:r>
    </w:p>
    <w:p>
      <w:pPr>
        <w:pStyle w:val="Normal"/>
        <w:rPr/>
      </w:pPr>
      <w:r>
        <w:rPr/>
        <w:t>Хлоропласты — расположен</w:t>
        <w:softHyphen/>
        <w:t>ные в цитоплазме органоиды, в ко</w:t>
        <w:softHyphen/>
        <w:t>торых происходит фотосинтез. Их отделение от цитоплазмы двумя мембранами. Образование гран — многочисленных  выростов  на внутренней мембране, в которые встроены молекулы хлорофилла и ферментов.</w:t>
      </w:r>
    </w:p>
    <w:p>
      <w:pPr>
        <w:pStyle w:val="Normal"/>
        <w:rPr/>
      </w:pPr>
      <w:r>
        <w:rPr/>
        <w:t>Хлорофилл — высокоактив</w:t>
        <w:softHyphen/>
        <w:t>ное вещество, зеленый пигмент, способный поглощать и использо</w:t>
        <w:softHyphen/>
        <w:t>вать энергию солнечного света на синтез органических веществ из неорганических. Зависимость ак</w:t>
        <w:softHyphen/>
        <w:t>тивности хлорофилла от включе</w:t>
        <w:softHyphen/>
        <w:t>ния его в структуры хлоропласта.</w:t>
      </w:r>
    </w:p>
    <w:p>
      <w:pPr>
        <w:pStyle w:val="Normal"/>
        <w:rPr/>
      </w:pPr>
      <w:r>
        <w:rPr/>
        <w:t>Фотосинтез — сложный про</w:t>
        <w:softHyphen/>
        <w:t>цесс, в котором выделяют свето</w:t>
        <w:softHyphen/>
        <w:t>вую и темновую фазы.</w:t>
      </w:r>
    </w:p>
    <w:p>
      <w:pPr>
        <w:pStyle w:val="Normal"/>
        <w:rPr/>
      </w:pPr>
      <w:r>
        <w:rPr/>
        <w:t>Световая фаза фотосинтеза:</w:t>
      </w:r>
    </w:p>
    <w:p>
      <w:pPr>
        <w:pStyle w:val="Normal"/>
        <w:rPr/>
      </w:pPr>
      <w:r>
        <w:rPr/>
        <w:t>1) поглощение на свету хлоро</w:t>
        <w:softHyphen/>
        <w:t>филлом энергии солнечного света и ее преобразование в энергию хи</w:t>
        <w:softHyphen/>
        <w:t>мических связей (синтез молекул  АТФ);</w:t>
      </w:r>
    </w:p>
    <w:p>
      <w:pPr>
        <w:pStyle w:val="Normal"/>
        <w:rPr/>
      </w:pPr>
      <w:r>
        <w:rPr/>
        <w:t>2) расщепление молекул воды на протоны и атомы кислорода;</w:t>
      </w:r>
    </w:p>
    <w:p>
      <w:pPr>
        <w:pStyle w:val="Normal"/>
        <w:rPr/>
      </w:pPr>
      <w:r>
        <w:rPr/>
        <w:t>3) образование из атомов моле</w:t>
        <w:softHyphen/>
        <w:t>кулярного кислорода и выделение его в атмосферу;</w:t>
      </w:r>
    </w:p>
    <w:p>
      <w:pPr>
        <w:pStyle w:val="Normal"/>
        <w:rPr/>
      </w:pPr>
      <w:r>
        <w:rPr/>
        <w:t>4) восстановление протонов элек</w:t>
        <w:softHyphen/>
        <w:t>тронами и превращение их в атомы водорода.</w:t>
      </w:r>
    </w:p>
    <w:p>
      <w:pPr>
        <w:pStyle w:val="Normal"/>
        <w:rPr/>
      </w:pPr>
      <w:r>
        <w:rPr/>
        <w:t>Темновая фаза фотосинтеза — ряд последовательных реакций синтеза углеводов: восстановление углекислого газа водородом, который образовался в световую фазу при расщеплении молекул воды. Использование запасенной в световую фазу энергии молекул АТФ на синтез углеводов.</w:t>
      </w:r>
    </w:p>
    <w:p>
      <w:pPr>
        <w:pStyle w:val="Normal"/>
        <w:rPr/>
      </w:pPr>
      <w:r>
        <w:rPr/>
        <w:t>2. Ч. Дарвин о месте человека в системе органического мира как о наиболее высокоорганизованном звене в эволюции, об общих далеких предках человека и человекообразных обезьян.</w:t>
      </w:r>
    </w:p>
    <w:p>
      <w:pPr>
        <w:pStyle w:val="Normal"/>
        <w:rPr/>
      </w:pPr>
      <w:r>
        <w:rPr/>
        <w:t>Сравнительно-анатомические  и эмбриологические доказательства происхождения человека от млекопитающих животных. Доказательства принадлежности человека к классу млекопитающих: 1) сходство всех систем органов, внутриутробное развитие, наличие диафрагмы, млечных желез, 3х видов зубов; 2) рудиментарные - органы (копчик, аппендикс, остатки третьего века); 3) атавизмы — проявление у людей признаков далеких предков (многососковость, сильно развитый волосяной ров); 4) развитие человека и млекопитающих животных из оплодотворенной яйцеклетки, сходство стадий зародышевого развития (закладка жаберных щелей и сильное развитие хвостового отдела до трехмесячного возраста, мозг зародыша в месячном возрасте на</w:t>
        <w:softHyphen/>
        <w:t>поминает мозг рыб).</w:t>
      </w:r>
    </w:p>
    <w:p>
      <w:pPr>
        <w:pStyle w:val="Normal"/>
        <w:rPr/>
      </w:pPr>
      <w:r>
        <w:rPr/>
        <w:t>Сходство человека и челове</w:t>
        <w:softHyphen/>
        <w:t>кообразных обезьян: 1) у обезьян также развита высшая нервная деятельность, есть память. Они ухаживают за детьми, проявляют чувства (радость, гнев), использу</w:t>
        <w:softHyphen/>
        <w:t>ют простейшие орудия труда; 2) сходное строение всех систем ор</w:t>
        <w:softHyphen/>
        <w:t>ганов, хромосомного аппарата, групп крови, общие болезни, пара</w:t>
        <w:softHyphen/>
        <w:t>зиты.</w:t>
      </w:r>
    </w:p>
    <w:p>
      <w:pPr>
        <w:pStyle w:val="Normal"/>
        <w:rPr/>
      </w:pPr>
      <w:r>
        <w:rPr/>
        <w:t>Сходство строения, жизнеде</w:t>
        <w:softHyphen/>
        <w:t>ятельности, поведения человека и человекообразных обезьян — дока</w:t>
        <w:softHyphen/>
        <w:t>зательства их родства, происхож</w:t>
        <w:softHyphen/>
        <w:t>дения от общих предков. Призна</w:t>
        <w:softHyphen/>
        <w:t>ки различий (присущие человеку мышление, речь, прямохождение, высокоразвитая трудовая деятель</w:t>
        <w:softHyphen/>
        <w:t>ность) — доказательства дальней</w:t>
        <w:softHyphen/>
        <w:t>шего развития человека и челове</w:t>
        <w:softHyphen/>
        <w:t>кообразных обезьян в разных на</w:t>
        <w:softHyphen/>
        <w:t>правлениях.</w:t>
      </w:r>
    </w:p>
    <w:p>
      <w:pPr>
        <w:pStyle w:val="Normal"/>
        <w:rPr/>
      </w:pPr>
      <w:r>
        <w:rPr/>
        <w:t>3. Надо исходить из того, что орга</w:t>
        <w:softHyphen/>
        <w:t>низмы тесно связаны со средой. Так, растения в процессе фотосин</w:t>
        <w:softHyphen/>
        <w:t>теза поглощают углекислый газ и воду, а выделяют кислород. Он расходуется при дыхании и гние</w:t>
        <w:softHyphen/>
        <w:t>нии. Аквариум — искусственная экосистема с незамкнутым круго</w:t>
        <w:softHyphen/>
        <w:t>воротом веществ, расход кислоро</w:t>
        <w:softHyphen/>
        <w:t>да в процессе дыхания и гниения превышает его пополнение за счет фотосинтеза. Вода в аквариуме слабо перемешивается, в нижних слоях накапливается углекислый гае. Поэтому необходимо периодически накачивать в аквариум воздух.</w:t>
      </w:r>
    </w:p>
    <w:p>
      <w:pPr>
        <w:pStyle w:val="Normal"/>
        <w:rPr/>
      </w:pPr>
      <w:r>
        <w:br w:type="column"/>
      </w:r>
      <w:r>
        <w:rPr/>
        <w:t>Билет № 11</w:t>
      </w:r>
    </w:p>
    <w:p>
      <w:pPr>
        <w:pStyle w:val="Normal"/>
        <w:rPr/>
      </w:pPr>
      <w:r>
        <w:rPr/>
        <w:t>1. Деление клеток — основа роста и размножения организмов, передачи наследственной инфор</w:t>
        <w:softHyphen/>
        <w:t>мации от материнского организма (клетки) к дочернему, что обеспе</w:t>
        <w:softHyphen/>
        <w:t>чивает их сходство. Деление кле</w:t>
        <w:softHyphen/>
        <w:t>ток образовательной ткани — при</w:t>
        <w:softHyphen/>
        <w:t>чина роста корня и побега верхуш</w:t>
        <w:softHyphen/>
        <w:t>ками.</w:t>
      </w:r>
    </w:p>
    <w:p>
      <w:pPr>
        <w:pStyle w:val="Normal"/>
        <w:rPr/>
      </w:pPr>
      <w:r>
        <w:rPr/>
        <w:t>Ядро и расположенные в них хромосомы с генами — носи</w:t>
        <w:softHyphen/>
        <w:t>тели наследственной информации о признаках клетки и организма. Число, форма и размеры хромо</w:t>
        <w:softHyphen/>
        <w:t>сом, набор хромосом — генетиче</w:t>
        <w:softHyphen/>
        <w:t>ский критерий вида. Роль деления клетки в обеспечении постоянства числа, формы и размера хромосом. Наличие в клетках тела диплоидного (46 у человека), а в поло</w:t>
        <w:softHyphen/>
        <w:t>вых — гаплоидного (23) набора хромосом. Состав хромосомы. — комплекс одной молекулы ДНК с белками.</w:t>
      </w:r>
    </w:p>
    <w:p>
      <w:pPr>
        <w:pStyle w:val="Normal"/>
        <w:rPr/>
      </w:pPr>
      <w:r>
        <w:rPr/>
        <w:t>Жизненный цикл клетки: интерфаза (период подготовки клетки к делению) и митоз (деле</w:t>
        <w:softHyphen/>
        <w:t>ние).</w:t>
      </w:r>
    </w:p>
    <w:p>
      <w:pPr>
        <w:pStyle w:val="Normal"/>
        <w:rPr/>
      </w:pPr>
      <w:r>
        <w:rPr/>
        <w:t>1) Интерфаза — хромосомы деспирализованы (раскручены). В ин</w:t>
        <w:softHyphen/>
        <w:t>терфазе происходит синтез белков, липидов, углеводов, АТФ, самоуд</w:t>
        <w:softHyphen/>
        <w:t>воение молекул ДНК и образова</w:t>
        <w:softHyphen/>
        <w:t>ние в каждой хромосоме двух хроматид;</w:t>
      </w:r>
    </w:p>
    <w:p>
      <w:pPr>
        <w:pStyle w:val="Normal"/>
        <w:rPr/>
      </w:pPr>
      <w:r>
        <w:rPr/>
        <w:t>2) фазы митоза (профаза, метафаза, анафаза, телофаза) — ряд по</w:t>
        <w:softHyphen/>
        <w:t>следовательных изменений в клет</w:t>
        <w:softHyphen/>
        <w:t>ке: а) спирализация хромосом, растворение ядерной оболочки и ядрышка; б) формирование верете</w:t>
        <w:softHyphen/>
        <w:t>на деления, расположение хромо</w:t>
        <w:softHyphen/>
        <w:t>сом в центре клетки, присоедине</w:t>
        <w:softHyphen/>
        <w:t>ние к ним нитей веретена деления; в) расхождение хроматид к проти</w:t>
        <w:softHyphen/>
        <w:t>воположным  полюсам  клетки (они становятся хромосомами); г) формирование клеточной пере</w:t>
        <w:softHyphen/>
        <w:t>городки, деление цитоплазмы и ее органоидов, образование ядерной оболочки, появление двух клеток из одной с одинаковым набором хромосом (по 46 в материнской и дочерних клетках человека).</w:t>
      </w:r>
    </w:p>
    <w:p>
      <w:pPr>
        <w:pStyle w:val="Normal"/>
        <w:rPr/>
      </w:pPr>
      <w:r>
        <w:rPr/>
        <w:t>Значение митоза — образо</w:t>
        <w:softHyphen/>
        <w:t>вание из материнской двух дочер</w:t>
        <w:softHyphen/>
        <w:t>них клеток с таким же набором хромосом, равномерное распреде</w:t>
        <w:softHyphen/>
        <w:t>ление между дочерними клетками генетической информации.</w:t>
      </w:r>
    </w:p>
    <w:p>
      <w:pPr>
        <w:pStyle w:val="Normal"/>
        <w:rPr/>
      </w:pPr>
      <w:r>
        <w:rPr/>
        <w:t>2. Антропогенез — длитель</w:t>
        <w:softHyphen/>
        <w:t>ный исторический процесс станов</w:t>
        <w:softHyphen/>
        <w:t>ления человека, который происхо</w:t>
        <w:softHyphen/>
        <w:t>дит под влиянием биологических и социальных факторов. Сходство-с млекопитающими – доказательство его происхождения от животных.</w:t>
      </w:r>
    </w:p>
    <w:p>
      <w:pPr>
        <w:pStyle w:val="Normal"/>
        <w:rPr/>
      </w:pPr>
      <w:r>
        <w:rPr/>
        <w:t>Биологические факторы эво</w:t>
        <w:softHyphen/>
        <w:t>люции человека — наследствен</w:t>
        <w:softHyphen/>
        <w:t>ная изменчивость, борьба за су</w:t>
        <w:softHyphen/>
        <w:t>ществование, естественный отбор. 1) Появление у предков человека S-образного позвоночника, сводча</w:t>
        <w:softHyphen/>
        <w:t>той стопы, расширенного таза, прочного крестца — наследствен</w:t>
        <w:softHyphen/>
        <w:t>ные изменения, которые способст</w:t>
        <w:softHyphen/>
        <w:t>вовали прямохождению; 2) изме</w:t>
        <w:softHyphen/>
        <w:t>нения передних конечностей — противопоставление большого па</w:t>
        <w:softHyphen/>
        <w:t>льца остальным пальцам — фор</w:t>
        <w:softHyphen/>
        <w:t>мирование  руки.  Усложнение строения и функций головного мозга, позвоночника, руки, гортани — основа формирования трудовой деятельности, развития речи, мышления.</w:t>
      </w:r>
    </w:p>
    <w:p>
      <w:pPr>
        <w:pStyle w:val="Normal"/>
        <w:rPr/>
      </w:pPr>
      <w:r>
        <w:rPr/>
        <w:t>Социальные факторы эволюции — труд, развитое сознание, мышление, речь, общественный образ жизни. Социальные факторы — основное отличие движущих антропогенеза от движущих эволюции органического мира.</w:t>
      </w:r>
    </w:p>
    <w:p>
      <w:pPr>
        <w:pStyle w:val="Normal"/>
        <w:rPr/>
      </w:pPr>
      <w:r>
        <w:rPr/>
        <w:t>Главный признак трудовой деятельности человека — способность изготавливать орудия труда. Труд — важнейший фактор эволюции человека, его роль в закреплении морфологических и физиологических изменений у предков человека.</w:t>
      </w:r>
    </w:p>
    <w:p>
      <w:pPr>
        <w:pStyle w:val="Normal"/>
        <w:rPr/>
      </w:pPr>
      <w:r>
        <w:rPr/>
        <w:t>Ведущая роль биологических факторов на ранних этапах эволюцни человека. Ослабление роли на современном этапе развития общества, человека и возрастание значения социальных факторов.</w:t>
      </w:r>
    </w:p>
    <w:p>
      <w:pPr>
        <w:pStyle w:val="Normal"/>
        <w:rPr/>
      </w:pPr>
      <w:r>
        <w:rPr/>
        <w:t>Стадии эволюции человека: древнейшие, древние, первые современные люди. Ранние стадии эволюции — австралопитеки, чер</w:t>
        <w:softHyphen/>
        <w:t>ты их сходства с человеком и чело</w:t>
        <w:softHyphen/>
        <w:t>векообразными обезьянами (стро</w:t>
        <w:softHyphen/>
        <w:t>ение черепа, зубов, таза). Находки остатков человека умелого, его сходство с австралопитеками.</w:t>
      </w:r>
    </w:p>
    <w:p>
      <w:pPr>
        <w:pStyle w:val="Normal"/>
        <w:rPr/>
      </w:pPr>
      <w:r>
        <w:rPr/>
        <w:t>Древнейшие люди — пите</w:t>
        <w:softHyphen/>
        <w:t>кантроп, синантроп, развитие у них лобных и височных долей мозга, связанных с речью, — до</w:t>
        <w:softHyphen/>
        <w:t>казательство   ее   зарождения. Находки примитивных орудий труда — доказательство зачатков трудовой деятельности. Черты обе</w:t>
        <w:softHyphen/>
        <w:t>зьян в строении черепа, лицевого отдела, позвоночника древнейших людей.</w:t>
      </w:r>
    </w:p>
    <w:p>
      <w:pPr>
        <w:pStyle w:val="Normal"/>
        <w:rPr/>
      </w:pPr>
      <w:r>
        <w:rPr/>
        <w:t>Древние люди — неандерта</w:t>
        <w:softHyphen/>
        <w:t>льцы, их большее сходство с чело</w:t>
        <w:softHyphen/>
        <w:t>веком по сравнению с древнейши</w:t>
        <w:softHyphen/>
        <w:t>ми людьми (больший объем мозга, наличие слаборазвитого подборо</w:t>
        <w:softHyphen/>
        <w:t>дочного выступа), использование более сложных орудий труда, ог</w:t>
        <w:softHyphen/>
        <w:t>ня, коллективная охота.</w:t>
      </w:r>
    </w:p>
    <w:p>
      <w:pPr>
        <w:pStyle w:val="Normal"/>
        <w:rPr/>
      </w:pPr>
      <w:r>
        <w:rPr/>
        <w:t>Первые современные лю</w:t>
        <w:softHyphen/>
        <w:t>ди — кроманьонцы, их сходство с современным человеком. Наход</w:t>
        <w:softHyphen/>
        <w:t>ки разнообразных орудий труда, наскальных рисунков — свидете</w:t>
        <w:softHyphen/>
        <w:t>льство высокого уровня их раз</w:t>
        <w:softHyphen/>
        <w:t>вития.</w:t>
      </w:r>
    </w:p>
    <w:p>
      <w:pPr>
        <w:pStyle w:val="Normal"/>
        <w:rPr/>
      </w:pPr>
      <w:r>
        <w:rPr/>
        <w:t>3. Надо исходить из того, что каж</w:t>
        <w:softHyphen/>
        <w:t>дый сорт имеет свой генотип. Зна</w:t>
        <w:softHyphen/>
        <w:t>чит, один сорт отличается от дру</w:t>
        <w:softHyphen/>
        <w:t>гого и по фенотипу (длина колоса, число колосков и зерновок в них, окраска, остистость или ее отсутст</w:t>
        <w:softHyphen/>
        <w:t>вие). Причины различий по фенотипу: различия в генотипе, в условиях выращивания, вызывающих модификационные изменения.</w:t>
      </w:r>
    </w:p>
    <w:p>
      <w:pPr>
        <w:sectPr>
          <w:type w:val="continuous"/>
          <w:pgSz w:w="11906" w:h="16820"/>
          <w:pgMar w:left="737" w:right="737" w:gutter="0" w:header="0" w:top="737" w:footer="0" w:bottom="737"/>
          <w:cols w:num="4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илет № 12.</w:t>
      </w:r>
    </w:p>
    <w:p>
      <w:pPr>
        <w:pStyle w:val="Normal"/>
        <w:rPr/>
      </w:pPr>
      <w:r>
        <w:rPr/>
        <w:t>1. Гаметы — половые клетки, участие их в оплодотворении, об</w:t>
        <w:softHyphen/>
        <w:t>разовании зиготы (первая клетка нового организма). Результат оп</w:t>
        <w:softHyphen/>
        <w:t>лодотворения — удвоение числа хромосом, восстановление их диплоидного набора в зиготе. Особен</w:t>
        <w:softHyphen/>
        <w:t>ности гамет — одинарный, гаплоидный набор хромосом по срав</w:t>
        <w:softHyphen/>
        <w:t>нению с диплоидным набором хромосом в клетках тела.</w:t>
      </w:r>
    </w:p>
    <w:p>
      <w:pPr>
        <w:pStyle w:val="Normal"/>
        <w:rPr/>
      </w:pPr>
      <w:r>
        <w:rPr/>
        <w:t>Этапы развития половых клеток: 1) увеличение путем мито</w:t>
        <w:softHyphen/>
        <w:t>за числа первичных половых кле</w:t>
        <w:softHyphen/>
        <w:t>ток с диплоидным набором хромо</w:t>
        <w:softHyphen/>
        <w:t>сом; 2) рост первичных половых клеток; 3) созревание половых клеток.</w:t>
      </w:r>
    </w:p>
    <w:p>
      <w:pPr>
        <w:pStyle w:val="Normal"/>
        <w:rPr/>
      </w:pPr>
      <w:r>
        <w:rPr/>
        <w:t>Мейоз — особый вид деления первичных половых клеток, в ре</w:t>
        <w:softHyphen/>
        <w:t>зультате которого образуются га</w:t>
        <w:softHyphen/>
        <w:t>меты с гаплоидным. набором хро</w:t>
        <w:softHyphen/>
        <w:t>мосом.</w:t>
      </w:r>
      <w:r>
        <w:rPr>
          <w:lang w:val="en-US"/>
        </w:rPr>
        <w:t xml:space="preserve"> Мейоз</w:t>
      </w:r>
      <w:r>
        <w:rPr/>
        <w:t xml:space="preserve"> — два последовательных деления первичной половой клетки и одна интерфаза перед первым делением.</w:t>
      </w:r>
    </w:p>
    <w:p>
      <w:pPr>
        <w:pStyle w:val="Normal"/>
        <w:rPr/>
      </w:pPr>
      <w:r>
        <w:rPr/>
        <w:t>Интерфаза — период актив</w:t>
        <w:softHyphen/>
        <w:t>ной жизнедеятельности клетки, синтеза белка, липидов, углево</w:t>
        <w:softHyphen/>
        <w:t>дов, АТФ, удвоения молекул ДНК и образования двух хроматид из каждой хромосомы.</w:t>
      </w:r>
    </w:p>
    <w:p>
      <w:pPr>
        <w:pStyle w:val="Normal"/>
        <w:rPr/>
      </w:pPr>
      <w:r>
        <w:rPr/>
        <w:t>Первое деление мейоза, его особенности: конъюгация гомологичных хромосом и возможный об</w:t>
        <w:softHyphen/>
        <w:t>мен участками хромосом, расхож</w:t>
        <w:softHyphen/>
        <w:t>дение в каждую клетку по одной гомологичной хромосоме, умень</w:t>
        <w:softHyphen/>
        <w:t>шение их числа вдвое в двух обра</w:t>
        <w:softHyphen/>
        <w:t xml:space="preserve">зовавшихся гаплоидных клетках. </w:t>
      </w:r>
    </w:p>
    <w:p>
      <w:pPr>
        <w:pStyle w:val="Normal"/>
        <w:rPr/>
      </w:pPr>
      <w:r>
        <w:rPr/>
        <w:t>Второе деление мейоза — отсутствие интерфазы перед деле</w:t>
        <w:softHyphen/>
        <w:t>нием, расхождение в дочерние клетки гомологичных хроматид, образование половых клеток с гаплоидным набором хромосом. Резу</w:t>
        <w:softHyphen/>
        <w:t>льтаты мейоза: образование в се</w:t>
        <w:softHyphen/>
        <w:t>менниках (или других органах) из одной первичной половой клетки четырех сперматозоидов, в яични</w:t>
        <w:softHyphen/>
        <w:t>ках из одной первичной половой клетки одной яйцеклетки (три мелкие клетки при этом поги</w:t>
        <w:softHyphen/>
        <w:t>бают).</w:t>
      </w:r>
    </w:p>
    <w:p>
      <w:pPr>
        <w:pStyle w:val="Normal"/>
        <w:rPr/>
      </w:pPr>
      <w:r>
        <w:rPr/>
        <w:t>2. Важный признак вида — расселение его группами, популя</w:t>
        <w:softHyphen/>
        <w:t>циями в пределах ареала. Попу</w:t>
        <w:softHyphen/>
        <w:t>ляция — совокупность свободно скрещивающихся особей вида, ко</w:t>
        <w:softHyphen/>
        <w:t>торые длительное время существу</w:t>
        <w:softHyphen/>
        <w:t>ют относительно обособленно от других популяций на определенной части ареала.</w:t>
      </w:r>
    </w:p>
    <w:p>
      <w:pPr>
        <w:pStyle w:val="Normal"/>
        <w:rPr/>
      </w:pPr>
      <w:r>
        <w:rPr/>
        <w:t xml:space="preserve"> </w:t>
      </w:r>
      <w:r>
        <w:rPr/>
        <w:t>Факторы, способствующие объединению особей в популяции, -  свободное скрещивание (взаимоотношения полов), выращивание потомства (генетические связи), совместная защита от вра</w:t>
        <w:softHyphen/>
        <w:t>гов, типы взаимоотношений орга</w:t>
        <w:softHyphen/>
        <w:t>низмов разных видов: хищник— жертва, хозяин—паразит, симби</w:t>
        <w:softHyphen/>
        <w:t>оз, конкуренция.</w:t>
      </w:r>
    </w:p>
    <w:p>
      <w:pPr>
        <w:pStyle w:val="Normal"/>
        <w:rPr/>
      </w:pPr>
      <w:r>
        <w:rPr/>
        <w:t>Популяция — структурная единица вида, характеризуется оп</w:t>
        <w:softHyphen/>
        <w:t>ределенной численностью особей, ее изменениями, общностью зани</w:t>
        <w:softHyphen/>
        <w:t>маемой территории, определенным соотношением возрастного и поло</w:t>
        <w:softHyphen/>
        <w:t>вого состава. Изменение численно</w:t>
        <w:softHyphen/>
        <w:t>сти популяций в определенных пре</w:t>
        <w:softHyphen/>
        <w:t>делах, сокращение ее ниже до</w:t>
        <w:softHyphen/>
        <w:t>пустимого предела — причина возможной гибели популяции.</w:t>
      </w:r>
    </w:p>
    <w:p>
      <w:pPr>
        <w:pStyle w:val="Normal"/>
        <w:rPr/>
      </w:pPr>
      <w:r>
        <w:rPr/>
        <w:t>Изменение численности по</w:t>
        <w:softHyphen/>
        <w:t>пуляций по сезонам и годам (мас</w:t>
        <w:softHyphen/>
        <w:t>совое размножение в отдельные го</w:t>
        <w:softHyphen/>
        <w:t>ды насекомых, грызунов). Устой</w:t>
        <w:softHyphen/>
        <w:t>чивость численности популяций, особи которых имеют большую продолжительность жизни и низ</w:t>
        <w:softHyphen/>
        <w:t>кую плодовитость.</w:t>
      </w:r>
    </w:p>
    <w:p>
      <w:pPr>
        <w:pStyle w:val="Normal"/>
        <w:rPr/>
      </w:pPr>
      <w:r>
        <w:rPr/>
        <w:t>Причины колебания числен</w:t>
        <w:softHyphen/>
        <w:t>ности популяций: изменение ко</w:t>
        <w:softHyphen/>
        <w:t>личества пищи, погодных усло</w:t>
        <w:softHyphen/>
        <w:t>вий, экстремальные условия (на</w:t>
        <w:softHyphen/>
        <w:t>воднения, пожары и пр.). Резкое изменение численности под влия</w:t>
        <w:softHyphen/>
        <w:t>нием случайных факторов, превы</w:t>
        <w:softHyphen/>
        <w:t>шение смертности над рождаемо</w:t>
        <w:softHyphen/>
        <w:t>стью — возможные причины гибе</w:t>
        <w:softHyphen/>
        <w:t>ли популяции.</w:t>
      </w:r>
    </w:p>
    <w:p>
      <w:pPr>
        <w:pStyle w:val="Normal"/>
        <w:rPr/>
      </w:pPr>
      <w:r>
        <w:rPr/>
        <w:t>Саморегуляцня численности популяции. Вслед за возрастанием численности одних видов появ</w:t>
        <w:softHyphen/>
        <w:t>ляются факторы, вызывающие ее ограничение. Так, возрастание чи</w:t>
        <w:softHyphen/>
        <w:t>сленности растительноядных жи</w:t>
        <w:softHyphen/>
        <w:t>вотных сопровождается увеличени</w:t>
        <w:softHyphen/>
        <w:t>ем численности хищников, паразитов. Вследствие этого происходит снижение численности растительноядных животных, а затем и чис</w:t>
        <w:softHyphen/>
        <w:t>ленности хищников. Таков меха</w:t>
        <w:softHyphen/>
        <w:t>низм саморегуляции численности всех популяций, сохранения ее на определенном уровне.</w:t>
      </w:r>
    </w:p>
    <w:p>
      <w:pPr>
        <w:pStyle w:val="Normal"/>
        <w:rPr/>
      </w:pPr>
      <w:r>
        <w:rPr/>
        <w:t>3. Для составления вариационного ряда надо определить размеры, массу семян фасоли (или листьев) и расположить их в порядке увели</w:t>
        <w:softHyphen/>
        <w:t>чения размеров, массы. Для этого надо измерить длину или взвесить объекты и записать данные в по</w:t>
        <w:softHyphen/>
        <w:t>рядке их увеличения. Под цифра</w:t>
        <w:softHyphen/>
        <w:t>ми записать число семян каждого варианта. Выяснить, семена каких размеров (или массы) встречаются чаще, а каких — реже. Выявлена закономерность: наиболее часто встречаются семена средних раз</w:t>
        <w:softHyphen/>
        <w:t>меров и массы, а крупные и мел</w:t>
        <w:softHyphen/>
        <w:t>кие (легкие и тяжелые) — реже. Причины: в природе преобладают средние условия среды, а очень хо</w:t>
        <w:softHyphen/>
        <w:t>рошие и очень плохие встречаются реже.</w:t>
      </w:r>
    </w:p>
    <w:p>
      <w:pPr>
        <w:pStyle w:val="Normal"/>
        <w:rPr/>
      </w:pPr>
      <w:r>
        <w:br w:type="column"/>
      </w:r>
      <w:r>
        <w:rPr/>
        <w:t>Билет № 13</w:t>
      </w:r>
    </w:p>
    <w:p>
      <w:pPr>
        <w:pStyle w:val="Normal"/>
        <w:rPr/>
      </w:pPr>
      <w:r>
        <w:rPr/>
        <w:t>1. Размножение — воспроизве</w:t>
        <w:softHyphen/>
        <w:t>дение организмами себе подобных, передача наследственной инфор</w:t>
        <w:softHyphen/>
        <w:t>мации от родителей потомству. Значение размножения — обеспе</w:t>
        <w:softHyphen/>
        <w:t>чение преемственности между по</w:t>
        <w:softHyphen/>
        <w:t>колениями, продолжение жизни вида, увеличение численности осо</w:t>
        <w:softHyphen/>
        <w:t>бей в популяции и их расселение на новые территории.</w:t>
      </w:r>
    </w:p>
    <w:p>
      <w:pPr>
        <w:pStyle w:val="Normal"/>
        <w:rPr/>
      </w:pPr>
      <w:r>
        <w:rPr/>
        <w:t>Особенности полового раз</w:t>
        <w:softHyphen/>
        <w:t>множения — возникновение ново</w:t>
        <w:softHyphen/>
        <w:t>го организма в результате оплодот</w:t>
        <w:softHyphen/>
        <w:t>ворения, слияния мужской и жен</w:t>
        <w:softHyphen/>
        <w:t>ской гамет с гаплоидным набором хромосом. Зигота — первая клетка дочернего организма с диплоидным набором хромосом. Объедине</w:t>
        <w:softHyphen/>
        <w:t>ние материнского и отцовского на</w:t>
        <w:softHyphen/>
        <w:t>боров хромосом в зиготе — причи</w:t>
        <w:softHyphen/>
        <w:t>на обогащения наследственной информации потомства, появле</w:t>
        <w:softHyphen/>
        <w:t>ния у него новых признаков, кото</w:t>
        <w:softHyphen/>
        <w:t>рые могут повысить приспособлен</w:t>
        <w:softHyphen/>
        <w:t>ность к жизни в определенных ус</w:t>
        <w:softHyphen/>
        <w:t>ловиях, возможность выжить и оставить потомство.</w:t>
      </w:r>
    </w:p>
    <w:p>
      <w:pPr>
        <w:pStyle w:val="Normal"/>
        <w:rPr/>
      </w:pPr>
      <w:r>
        <w:rPr/>
        <w:t>Оплодотворение у растений. Значение водной среды для про</w:t>
        <w:softHyphen/>
        <w:t>цесса оплодотворения у мхов и па</w:t>
        <w:softHyphen/>
        <w:t>поротников. Процесс оплодотворе</w:t>
        <w:softHyphen/>
        <w:t>ния у голосеменных в женских шишках, а у покрытосеменных — в цветке.</w:t>
      </w:r>
    </w:p>
    <w:p>
      <w:pPr>
        <w:pStyle w:val="Normal"/>
        <w:rPr/>
      </w:pPr>
      <w:r>
        <w:rPr/>
        <w:t>Оплодотворение у живот</w:t>
        <w:softHyphen/>
        <w:t>ных. Внешнее оплодотворение — одна из причин гибели значите</w:t>
        <w:softHyphen/>
        <w:t>льной части половых клеток и зи</w:t>
        <w:softHyphen/>
        <w:t>гот. Внутреннее оплодотворение у членистоногих, пресмыкающих</w:t>
        <w:softHyphen/>
        <w:t>ся, птиц и млекопитающих — при</w:t>
        <w:softHyphen/>
        <w:t>чина наибольшей вероятности образования зиготы, защиты зародыша от неблагоприятных условий среды (хищников, колебаний тем</w:t>
        <w:softHyphen/>
        <w:t>пературы и пр.).</w:t>
      </w:r>
    </w:p>
    <w:p>
      <w:pPr>
        <w:pStyle w:val="Normal"/>
        <w:rPr/>
      </w:pPr>
      <w:r>
        <w:rPr/>
        <w:t>Эволюция полового размно</w:t>
        <w:softHyphen/>
        <w:t>жения по пути возникновения спе</w:t>
        <w:softHyphen/>
        <w:t>циализированных клеток (гаплоидных гамет), половых желез, половых органов. Пример: у голо</w:t>
        <w:softHyphen/>
        <w:t>семенных на чешуйках шишки располагаются пыльники (место образования мужских половых клеток) и семязачатки (место образования яйцеклетки); у по</w:t>
        <w:softHyphen/>
        <w:t>крытосеменных в пыльниках фор</w:t>
        <w:softHyphen/>
        <w:t>мируются мужские гаметы, а в семязачатке — яйцеклетка; у позво</w:t>
        <w:softHyphen/>
        <w:t>ночных животных и человека в семенниках образуются сперма</w:t>
        <w:softHyphen/>
        <w:t>тозоиды, а в яичниках — яйцек</w:t>
        <w:softHyphen/>
        <w:t>летки.</w:t>
      </w:r>
    </w:p>
    <w:p>
      <w:pPr>
        <w:pStyle w:val="Normal"/>
        <w:rPr/>
      </w:pPr>
      <w:r>
        <w:rPr/>
        <w:t>2. Наследственность — свой</w:t>
        <w:softHyphen/>
        <w:t>ство организмов передавать осо</w:t>
        <w:softHyphen/>
        <w:t>бенности строения и жизнеде</w:t>
        <w:softHyphen/>
        <w:t>ятельности от родителей потом</w:t>
        <w:softHyphen/>
        <w:t>ству. Наследственность — основа сходства родителей и потомства, особей одного вида, сорта, поро</w:t>
        <w:softHyphen/>
        <w:t>ды.</w:t>
      </w:r>
    </w:p>
    <w:p>
      <w:pPr>
        <w:pStyle w:val="Normal"/>
        <w:rPr/>
      </w:pPr>
      <w:r>
        <w:rPr/>
        <w:t>Размножение организмов — основа передачи наследственной информации от родителей потом</w:t>
        <w:softHyphen/>
        <w:t>ству. Роль половых клеток и опло</w:t>
        <w:softHyphen/>
        <w:t>дотворения в наследовании при</w:t>
        <w:softHyphen/>
        <w:t>знаков.</w:t>
      </w:r>
    </w:p>
    <w:p>
      <w:pPr>
        <w:pStyle w:val="Normal"/>
        <w:rPr/>
      </w:pPr>
      <w:r>
        <w:rPr/>
        <w:t>Хромосомы и гены — мате</w:t>
        <w:softHyphen/>
        <w:t>риальные основы наследственно</w:t>
        <w:softHyphen/>
        <w:t>сти, хранения и передачи наслед</w:t>
        <w:softHyphen/>
        <w:t>ственной информации. Постоянст</w:t>
        <w:softHyphen/>
        <w:t>во формы, размеров и числа хромосом, хромосомный набор — главный признак вида.</w:t>
      </w:r>
    </w:p>
    <w:p>
      <w:pPr>
        <w:pStyle w:val="Normal"/>
        <w:rPr/>
      </w:pPr>
      <w:r>
        <w:rPr/>
        <w:t>Диплоидный набор хромосом в соматических и гаплоидный в половых клетках. Митоз - деление клетки, обеспечивающее пос</w:t>
        <w:softHyphen/>
        <w:t>тоянство числа хромосом и диплоидный набор в клетках тела, пере</w:t>
        <w:softHyphen/>
        <w:t>дачу генов от материнской клетки к дочерним. Мейоз — процесс уменьшения вдвое числа хромосом в половых клетках; оплодотво</w:t>
        <w:softHyphen/>
        <w:t>рение — основа восстановления диплоидного набора хромосом, пе</w:t>
        <w:softHyphen/>
        <w:t>редачи генов, наследственной ин</w:t>
        <w:softHyphen/>
        <w:t>формации от родителей потом</w:t>
        <w:softHyphen/>
        <w:t>ству.</w:t>
      </w:r>
    </w:p>
    <w:p>
      <w:pPr>
        <w:pStyle w:val="Normal"/>
        <w:rPr/>
      </w:pPr>
      <w:r>
        <w:rPr/>
        <w:t>Строение хромосомы — ком</w:t>
        <w:softHyphen/>
        <w:t>плекс молекулы ДНК с молекула</w:t>
        <w:softHyphen/>
        <w:t>ми белка. Расположение хромо</w:t>
        <w:softHyphen/>
        <w:t>сом в ядре, в интерфазе в виде тон</w:t>
        <w:softHyphen/>
        <w:t>ких деспирализованных нитей, а в процессе митоза в виде компакт</w:t>
        <w:softHyphen/>
        <w:t>ных спирализованных телец. Ак</w:t>
        <w:softHyphen/>
        <w:t>тивность хромосом в деспирализо-ванном виде, образование в этот период хроматид на основе удвое</w:t>
        <w:softHyphen/>
        <w:t>ния молекул ДНК, синтеза иРНК, белка. Спирализация хромосом —  приспособленность к равномерному распределению их между дочерними клетками в процессе деления.</w:t>
      </w:r>
    </w:p>
    <w:p>
      <w:pPr>
        <w:pStyle w:val="Normal"/>
        <w:rPr/>
      </w:pPr>
      <w:r>
        <w:rPr/>
        <w:t>Ген — участок молекулы ДНК, содержащий информацию о первичной структуре одной молекулы белка. Линейное расположение сотен и тысяч генов в каждой молекуле ДНК.</w:t>
      </w:r>
    </w:p>
    <w:p>
      <w:pPr>
        <w:pStyle w:val="Normal"/>
        <w:rPr/>
      </w:pPr>
      <w:r>
        <w:rPr/>
        <w:t>Гибридологический   метод изучения наследственности. Его сущность: скрещивание родитель</w:t>
        <w:softHyphen/>
        <w:t>ских форм, различающихся по определенным признакам, изучение наследования признаков в ряду поколений и их точный количествен</w:t>
        <w:softHyphen/>
        <w:t>ный учет.</w:t>
      </w:r>
    </w:p>
    <w:p>
      <w:pPr>
        <w:pStyle w:val="Normal"/>
        <w:rPr/>
      </w:pPr>
      <w:r>
        <w:rPr/>
        <w:t>Скрещивание родительских форм, наследственно различающихся по одной паре признаков, -  моногибридное, по двум — дигибридное скрещивание. Откры</w:t>
        <w:softHyphen/>
        <w:t>тие с помощью этих методов пра</w:t>
        <w:softHyphen/>
        <w:t>вила единообразия гибридов пер</w:t>
        <w:softHyphen/>
        <w:t>вого поколения, законов расщеп</w:t>
        <w:softHyphen/>
        <w:t>ления признаков во втором поко</w:t>
        <w:softHyphen/>
        <w:t>лении, независимого и сцепленно</w:t>
        <w:softHyphen/>
        <w:t>го наследования.</w:t>
      </w:r>
    </w:p>
    <w:p>
      <w:pPr>
        <w:pStyle w:val="Normal"/>
        <w:rPr/>
      </w:pPr>
      <w:r>
        <w:rPr/>
        <w:t>3. Надо приготовить микроскоп к работе: положить микропрепарат, осветить поле зрения микроскопа, найти клетку, ее оболочку, цито</w:t>
        <w:softHyphen/>
        <w:t>плазму, ядро, вакуоли, хлоропласты. Оболочка придает клетке фор</w:t>
        <w:softHyphen/>
        <w:t>му и защищает ее от внешнего воздействия. Цитоплазма обеспе</w:t>
        <w:softHyphen/>
        <w:t>чивает связь между ядром и орга</w:t>
        <w:softHyphen/>
        <w:t>ноидами, которые в ней располага</w:t>
        <w:softHyphen/>
        <w:t>ются. В хлоропластах на мембра</w:t>
        <w:softHyphen/>
        <w:t>нах гран расположены молекулы хлорофилла, который поглощает и использует энергию солнечного света в процессе фотосинтеза. В яд</w:t>
        <w:softHyphen/>
        <w:t>ре находятся хромосомы, с помо</w:t>
        <w:softHyphen/>
        <w:t>щью которых осуществляется пе</w:t>
        <w:softHyphen/>
        <w:t>редача наследственной информа</w:t>
        <w:softHyphen/>
        <w:t>ции от клетки к клетке. Вакуоли содержат клеточный сок, продук</w:t>
        <w:softHyphen/>
        <w:t>ты обмена, способствуют поступле</w:t>
        <w:softHyphen/>
        <w:t>нию воды в клетку.</w:t>
      </w:r>
    </w:p>
    <w:p>
      <w:pPr>
        <w:pStyle w:val="Normal"/>
        <w:rPr/>
      </w:pPr>
      <w:r>
        <w:br w:type="column"/>
      </w:r>
      <w:r>
        <w:rPr/>
        <w:t>Билет № 14</w:t>
      </w:r>
    </w:p>
    <w:p>
      <w:pPr>
        <w:pStyle w:val="Normal"/>
        <w:rPr/>
      </w:pPr>
      <w:r>
        <w:rPr/>
        <w:t>1. Образование  зиготы,  ее первые деления — начало инди</w:t>
        <w:softHyphen/>
        <w:t>видуального развития организма при половом размножении. Эмб</w:t>
        <w:softHyphen/>
        <w:t>риональный и постэмбриональ</w:t>
        <w:softHyphen/>
        <w:t>ный периоды развития организ</w:t>
        <w:softHyphen/>
        <w:t>мов.</w:t>
      </w:r>
    </w:p>
    <w:p>
      <w:pPr>
        <w:pStyle w:val="Normal"/>
        <w:rPr/>
      </w:pPr>
      <w:r>
        <w:rPr/>
        <w:t xml:space="preserve"> </w:t>
      </w:r>
      <w:r>
        <w:rPr/>
        <w:t>Эмбриональное развитие — период жизни организма с момен</w:t>
        <w:softHyphen/>
        <w:t>та образования зиготы до рожде</w:t>
        <w:softHyphen/>
        <w:t>ния или выхода зародыша из яй</w:t>
        <w:softHyphen/>
        <w:t>ца.</w:t>
      </w:r>
    </w:p>
    <w:p>
      <w:pPr>
        <w:pStyle w:val="Normal"/>
        <w:rPr/>
      </w:pPr>
      <w:r>
        <w:rPr/>
        <w:t>Стадии эмбрионального раз</w:t>
        <w:softHyphen/>
        <w:t>вития (на примере ланцетника): 1) дробление — многократное де</w:t>
        <w:softHyphen/>
        <w:t>ление зиготы путем митоза. Обра</w:t>
        <w:softHyphen/>
        <w:t>зование множества мелких кле</w:t>
        <w:softHyphen/>
        <w:t>ток (при этом они не растут), а за</w:t>
        <w:softHyphen/>
        <w:t>тем шара с полостью внутри — бластулы, равной по размерам зи</w:t>
        <w:softHyphen/>
        <w:t>готе; 2) образование гаструлы — двухслойного зародыша с наруж</w:t>
        <w:softHyphen/>
        <w:t>ным слоем клеток (эктодермой) и внутренним, выстилающим по</w:t>
        <w:softHyphen/>
        <w:t>лость (энтодермой). Кишечнополостные, губки — примеры живот</w:t>
        <w:softHyphen/>
        <w:t>ных, которые в процессе эволюции остановились на двухслойной ста</w:t>
        <w:softHyphen/>
        <w:t>дии; 3) образование трехслойного зародыша, появление третьего, среднего слоя клеток — мезодер</w:t>
        <w:softHyphen/>
        <w:t>мы, завершение образования трех зародышевых листков; 4) заклад</w:t>
        <w:softHyphen/>
        <w:t>ка из зародышевых листков раз</w:t>
        <w:softHyphen/>
        <w:t xml:space="preserve">личных органов, специализация клеток. </w:t>
      </w:r>
    </w:p>
    <w:p>
      <w:pPr>
        <w:pStyle w:val="Normal"/>
        <w:rPr/>
      </w:pPr>
      <w:r>
        <w:rPr/>
        <w:t>Органы, формирующиеся из зародышевых листков.</w:t>
      </w:r>
    </w:p>
    <w:tbl>
      <w:tblPr>
        <w:tblW w:w="31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7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дышевые лист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частей и органов зародыш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ружный, эктодерм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пластинка, нерв</w:t>
              <w:softHyphen/>
              <w:t>ная трубка, наружный слой кожного покрова, органы зрения и слух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утренний, энтодерм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ечник, легкие, печень, поджелудочная желез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редний, мезодерм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да, хрящевой и костный скелет, мышцы, почки, кровеносные сосуды</w:t>
            </w:r>
          </w:p>
        </w:tc>
      </w:tr>
    </w:tbl>
    <w:p>
      <w:pPr>
        <w:pStyle w:val="Normal"/>
        <w:rPr/>
      </w:pPr>
      <w:r>
        <w:rPr/>
        <w:t>Взаимодействие частей заро</w:t>
        <w:softHyphen/>
        <w:t>дыша в процессе эмбрионального развития — основа его целостно</w:t>
        <w:softHyphen/>
        <w:t>сти. Сходство начальных стадий развития зародышей позвоночных животных — доказательство их родства.</w:t>
      </w:r>
    </w:p>
    <w:p>
      <w:pPr>
        <w:pStyle w:val="Normal"/>
        <w:rPr/>
      </w:pPr>
      <w:r>
        <w:rPr/>
        <w:t>Высокая чувствительность зародыша к воздействию факто</w:t>
        <w:softHyphen/>
        <w:t>ров среды. Вредное влияние алко</w:t>
        <w:softHyphen/>
        <w:t>голя, наркотиков, курения на раз</w:t>
        <w:softHyphen/>
        <w:t>витие зародыша, на подростка и взрослого человека.</w:t>
      </w:r>
    </w:p>
    <w:p>
      <w:pPr>
        <w:pStyle w:val="Normal"/>
        <w:rPr/>
      </w:pPr>
      <w:r>
        <w:rPr/>
        <w:t>2. Г. Мендель — основополож</w:t>
        <w:softHyphen/>
        <w:t>ник генетики. Открытие им зако</w:t>
        <w:softHyphen/>
        <w:t>нов наследственности на основе применения методов скрещива</w:t>
        <w:softHyphen/>
        <w:t>ния и анализа потомства.</w:t>
      </w:r>
    </w:p>
    <w:p>
      <w:pPr>
        <w:pStyle w:val="Normal"/>
        <w:rPr/>
      </w:pPr>
      <w:r>
        <w:rPr/>
        <w:t>Изучение Г. Менделем гено</w:t>
        <w:softHyphen/>
        <w:t>типов и фенотипов исследуемых организмов. Фенотип — совокуп</w:t>
        <w:softHyphen/>
        <w:t>ность внешних и внутренних при</w:t>
        <w:softHyphen/>
        <w:t>знаков, особенностей процессов жизнедеятельности. Генотип — совокупность генов в организме. Доминантный признак — преобладающий,  господствующий; рецессивный – исчезающий, подавляемый призак. Гомозиготный организм содержит аллельные только доминантные (АА) или только ре</w:t>
        <w:softHyphen/>
        <w:t>цессивные (аа) гены, которые контролируют формирование оп</w:t>
        <w:softHyphen/>
        <w:t>ределенного признака. Гетерози-готный организм содержит в клет</w:t>
        <w:softHyphen/>
        <w:t>ках доминантный и рецессивный гены (Аа). Они контролируют фор</w:t>
        <w:softHyphen/>
        <w:t>мирование альтернативных при</w:t>
        <w:softHyphen/>
        <w:t>знаков.</w:t>
      </w:r>
    </w:p>
    <w:p>
      <w:pPr>
        <w:pStyle w:val="Normal"/>
        <w:rPr/>
      </w:pPr>
      <w:r>
        <w:rPr/>
        <w:t>Правило единообразия (до</w:t>
        <w:softHyphen/>
        <w:t>минирования) признаков у гибри</w:t>
        <w:softHyphen/>
        <w:t>дов первого поколения — при скрещивании двух гомозиготных организмов, различающихся по одной паре признаков (например, желтая и зеленая окраска семян гороха), все потомство гибридов первого поколения будет единооб</w:t>
        <w:softHyphen/>
        <w:t>разным, похожим на одного из ро</w:t>
        <w:softHyphen/>
        <w:t>дителей (желтые семена).</w:t>
      </w:r>
    </w:p>
    <w:p>
      <w:pPr>
        <w:pStyle w:val="Normal"/>
        <w:rPr/>
      </w:pPr>
      <w:r>
        <w:rPr/>
        <w:t>3. Для обнаружения ферментов на кусочки сырого и вареного картофеля нанести по капле пероксида водорода (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, наблюдать, где произойдет его «вскипание». Под влиянием фермента пероксидазы в клетках сырого картофеля происходит реакция разложения пероксида водорода с выделением кислорода, вызываю</w:t>
        <w:softHyphen/>
        <w:t>щего «вскипание». При варке кар</w:t>
        <w:softHyphen/>
        <w:t>тофеля фермент разрушается, по</w:t>
        <w:softHyphen/>
        <w:t>этому на срезе вареного картофеля «вскипания» не происходит.</w:t>
      </w:r>
    </w:p>
    <w:p>
      <w:pPr>
        <w:pStyle w:val="Normal"/>
        <w:rPr/>
      </w:pPr>
      <w:r>
        <w:br w:type="column"/>
      </w:r>
      <w:r>
        <w:rPr/>
        <w:t>Билет № 15</w:t>
      </w:r>
    </w:p>
    <w:p>
      <w:pPr>
        <w:pStyle w:val="Normal"/>
        <w:rPr/>
      </w:pPr>
      <w:r>
        <w:rPr/>
        <w:t>1. Индивидуальное   развитие организма (онтогенез) — период жизни, который при половом раз</w:t>
        <w:softHyphen/>
        <w:t>множении начинается с образова</w:t>
        <w:softHyphen/>
        <w:t>ния зиготы, характеризуется необ</w:t>
        <w:softHyphen/>
        <w:t>ратимыми изменениями (увеличе</w:t>
        <w:softHyphen/>
        <w:t>нием массы, размеров, появлением новых тканей и органов) и завер</w:t>
        <w:softHyphen/>
        <w:t>шается смертью.</w:t>
      </w:r>
    </w:p>
    <w:p>
      <w:pPr>
        <w:pStyle w:val="Normal"/>
        <w:rPr/>
      </w:pPr>
      <w:r>
        <w:rPr/>
        <w:t>Зародышевый (эмбриональ</w:t>
        <w:softHyphen/>
        <w:t>ный)  и послезародышевый (постэмбриональный) периоды инди</w:t>
        <w:softHyphen/>
        <w:t>видуального развития организма.</w:t>
      </w:r>
    </w:p>
    <w:p>
      <w:pPr>
        <w:pStyle w:val="Normal"/>
        <w:rPr/>
      </w:pPr>
      <w:r>
        <w:rPr/>
        <w:t>Послезародышевое развитие (приходит на смену зародышевому) — период от рождения или вы</w:t>
        <w:softHyphen/>
        <w:t>хода зародыша из яйца до смерти. Различные пути послезародышевого развития животных — пря</w:t>
        <w:softHyphen/>
        <w:t>мое и непрямое:</w:t>
      </w:r>
    </w:p>
    <w:p>
      <w:pPr>
        <w:pStyle w:val="Normal"/>
        <w:rPr/>
      </w:pPr>
      <w:r>
        <w:rPr/>
        <w:t>1) прямое развитие — рождение потомства, внешне похожего на взрослый организм. Примеры: развитие рыб, пресмыкающихся, птиц, млекопитающих, некоторых видов насекомых. Так, малек ры</w:t>
        <w:softHyphen/>
        <w:t>бы похож на взрослую рыбу, уте</w:t>
        <w:softHyphen/>
        <w:t>нок на утку, котенок на кошку;</w:t>
      </w:r>
    </w:p>
    <w:p>
      <w:pPr>
        <w:pStyle w:val="Normal"/>
        <w:rPr/>
      </w:pPr>
      <w:r>
        <w:rPr/>
        <w:t>2) непрямое развитие — рожде</w:t>
        <w:softHyphen/>
        <w:t>ние или выход из яйца потомства, отличающегося от взрослого орга</w:t>
        <w:softHyphen/>
        <w:t>низма по морфологическим при</w:t>
        <w:softHyphen/>
        <w:t>знакам, образу жизни (типу пита</w:t>
        <w:softHyphen/>
        <w:t>ния, характеру передвижения). Пример: из яиц майского жука по</w:t>
        <w:softHyphen/>
        <w:t>являются червеобразные личин</w:t>
        <w:softHyphen/>
        <w:t>ки, живут в почве и питаются кор</w:t>
        <w:softHyphen/>
        <w:t>нями в отличие от взрослого жука (живет на дереве, питается листь</w:t>
        <w:softHyphen/>
        <w:t>ями).</w:t>
      </w:r>
    </w:p>
    <w:p>
      <w:pPr>
        <w:pStyle w:val="Normal"/>
        <w:rPr/>
      </w:pPr>
      <w:r>
        <w:rPr/>
        <w:t>Стадии непрямого развития на</w:t>
        <w:softHyphen/>
        <w:t>секомых: яйцо, личинка, куколка, взрослая особь. Особенности жиз</w:t>
        <w:softHyphen/>
        <w:t>ни животных на стадии яйца и ку</w:t>
        <w:softHyphen/>
        <w:t>колки — они неподвижны. Актив</w:t>
        <w:softHyphen/>
        <w:t>ный образ жизни личинки и взрос</w:t>
        <w:softHyphen/>
        <w:t>лого организма, разные условия обитания, использование разной пищи.</w:t>
      </w:r>
    </w:p>
    <w:p>
      <w:pPr>
        <w:pStyle w:val="Normal"/>
        <w:rPr/>
      </w:pPr>
      <w:r>
        <w:rPr/>
        <w:t>Значение непрямого разви</w:t>
        <w:softHyphen/>
        <w:t>тия — ослабление конкуренции между родителями и потомством, так как они поедают разную пищу, у них разные места обитания. Не</w:t>
        <w:softHyphen/>
        <w:t>прямое развитие — важное при</w:t>
        <w:softHyphen/>
        <w:t>способление, возникшее в процес</w:t>
        <w:softHyphen/>
        <w:t>се эволюции. Оно способствует ослаблению борьбы за существова</w:t>
        <w:softHyphen/>
        <w:t>ние между родителями и потомст</w:t>
        <w:softHyphen/>
        <w:t>вом, выживанию животных на ранних стадиях послезародышевого развития.</w:t>
      </w:r>
    </w:p>
    <w:p>
      <w:pPr>
        <w:pStyle w:val="Normal"/>
        <w:rPr/>
      </w:pPr>
      <w:r>
        <w:rPr/>
        <w:t>2. Изучение Г. Менделем на</w:t>
        <w:softHyphen/>
        <w:t>следственности с помощью гибри</w:t>
        <w:softHyphen/>
        <w:t>дологического метода — скре</w:t>
        <w:softHyphen/>
        <w:t>щивания родительских форм, раз</w:t>
        <w:softHyphen/>
        <w:t>личающихся по определенным признакам, и изучение характера их наследования в ряду поколе</w:t>
        <w:softHyphen/>
        <w:t>ний.</w:t>
      </w:r>
    </w:p>
    <w:p>
      <w:pPr>
        <w:pStyle w:val="Normal"/>
        <w:rPr/>
      </w:pPr>
      <w:r>
        <w:rPr/>
        <w:t>Скрещивание гомозиготной доминантной и рецессивной осо</w:t>
        <w:softHyphen/>
        <w:t>бей, появление в первом гибрид</w:t>
        <w:softHyphen/>
        <w:t>ном поколении всех особей с доми</w:t>
        <w:softHyphen/>
        <w:t>нантным признаком. Причина: все гибридные особи имеют гетерозиготный генотип, например, Аа, в котором доминантный ген подав</w:t>
        <w:softHyphen/>
        <w:t>ляет рецессивный.</w:t>
      </w:r>
    </w:p>
    <w:p>
      <w:pPr>
        <w:pStyle w:val="Normal"/>
        <w:rPr/>
      </w:pPr>
      <w:r>
        <w:rPr/>
        <w:t>Проявление закона расщеп</w:t>
        <w:softHyphen/>
        <w:t>ления при скрещивании между собой гибридов первого поколения АахАа. Дальнейшее размножение гибридов — причина расщепле</w:t>
        <w:softHyphen/>
        <w:t>ния, появления в потомстве</w:t>
      </w:r>
      <w:r>
        <w:rPr>
          <w:lang w:val="en-US"/>
        </w:rPr>
        <w:t xml:space="preserve"> F^ </w:t>
      </w:r>
      <w:r>
        <w:rPr/>
        <w:t>особей с рецессивными призна</w:t>
        <w:softHyphen/>
        <w:t>ками, составляющих примерно четвертую часть от всего потом</w:t>
        <w:softHyphen/>
        <w:t>ства.</w:t>
      </w:r>
    </w:p>
    <w:p>
      <w:pPr>
        <w:pStyle w:val="Normal"/>
        <w:rPr/>
      </w:pPr>
      <w:r>
        <w:rPr/>
        <w:t>Причины отсутствия рас</w:t>
        <w:softHyphen/>
        <w:t>щепления во втором и последую</w:t>
        <w:softHyphen/>
        <w:t>щих поколениях гомозиготных рецессивных особей — образова</w:t>
        <w:softHyphen/>
        <w:t>ние гамет одного типа, наличие в них лишь рецессивного гена, на</w:t>
        <w:softHyphen/>
        <w:t>пример, гамет с генами а. Слияние при оплодотворении мужской и женской гамет с генами о и а — причина образования гомозиготного потомства с рецессивным генотипом – аа.</w:t>
      </w:r>
    </w:p>
    <w:p>
      <w:pPr>
        <w:pStyle w:val="Normal"/>
        <w:rPr/>
      </w:pPr>
      <w:r>
        <w:rPr/>
        <w:t>Гомозиготы – организмы, содержащие в клетках два одинаковых гена по данному признаку (АА либо аа), отсутствие у них рас</w:t>
        <w:softHyphen/>
        <w:t>щепления признаков в последую</w:t>
        <w:softHyphen/>
        <w:t>щих поколениях. Гетерозиготы — организмы, содержащие в клет</w:t>
        <w:softHyphen/>
        <w:t>ках разные гены по какому-либо признаку (Аа), дающие расщепле</w:t>
        <w:softHyphen/>
        <w:t>ние признаков в последующих по</w:t>
        <w:softHyphen/>
        <w:t>колениях.</w:t>
      </w:r>
    </w:p>
    <w:p>
      <w:pPr>
        <w:pStyle w:val="Normal"/>
        <w:rPr/>
      </w:pPr>
      <w:r>
        <w:rPr/>
        <w:t>3. Надо исходить из того, что ДНК жит матрицей для иРНК, она обеспечивает последовательность нуклеотидов в иРНК. Двойная спираль ДНК с помощью ферментов разъединяется, к одной ее цепи поступают нуклеотиды. На основе принципа дополнительности нуклеотиды располагаются и фиксируются  на матрице ДНК в строго определенной последовательности. Так, нуклеотиду Ц всегда присоединяется нуклеотид Г или наоборот: к Г — Ц, а к нуклеотиду А—У (в РНК вместо тимина нуклеотид урацил). Затем нуклеотиды соединятся между собой и молекула иРНК сходит с матрицы.</w:t>
      </w:r>
    </w:p>
    <w:p>
      <w:pPr>
        <w:pStyle w:val="Normal"/>
        <w:rPr/>
      </w:pPr>
      <w:r>
        <w:br w:type="column"/>
      </w:r>
      <w:r>
        <w:rPr/>
        <w:t>Билет № 16</w:t>
      </w:r>
    </w:p>
    <w:p>
      <w:pPr>
        <w:pStyle w:val="Normal"/>
        <w:rPr/>
      </w:pPr>
      <w:r>
        <w:rPr/>
        <w:t>1. Ген — отрезок молекулы ДНК, носитель наследственной информации о первичной структу</w:t>
        <w:softHyphen/>
        <w:t>ре одного белка. Локализация в одной молекуле ДНК нескольких сотен генов. Каждая молекула ДНК — носитель наследственной информации о первичной структу</w:t>
        <w:softHyphen/>
        <w:t>ре сотен молекул белка.</w:t>
      </w:r>
    </w:p>
    <w:p>
      <w:pPr>
        <w:pStyle w:val="Normal"/>
        <w:rPr/>
      </w:pPr>
      <w:r>
        <w:rPr/>
        <w:t>Хромосома — важная со</w:t>
        <w:softHyphen/>
        <w:t>ставная часть ядра, состоящая из одной молекулы ДНК в соедине</w:t>
        <w:softHyphen/>
        <w:t>нии с молекулами белка. Следова</w:t>
        <w:softHyphen/>
        <w:t>тельно, хромосомы — носители на</w:t>
        <w:softHyphen/>
        <w:t>следственной информации. Чис</w:t>
        <w:softHyphen/>
        <w:t>ло, форма и размеры хромосом — главный признак, генетический критерий вида. Изменение числа, формы или размера хромосом — причина мутаций, которые часто вредны для организма.</w:t>
      </w:r>
    </w:p>
    <w:p>
      <w:pPr>
        <w:pStyle w:val="Normal"/>
        <w:rPr/>
      </w:pPr>
      <w:r>
        <w:rPr/>
        <w:t>Высокая активность деспирализованных хромосом в пери</w:t>
        <w:softHyphen/>
        <w:t>од интерфазы. Самоудвоение мо</w:t>
        <w:softHyphen/>
        <w:t>лекул ДНК, их участие в синтезе иРНК, белка.</w:t>
      </w:r>
    </w:p>
    <w:p>
      <w:pPr>
        <w:pStyle w:val="Normal"/>
        <w:rPr/>
      </w:pPr>
      <w:r>
        <w:rPr/>
        <w:t>Ген   (отрезок   молекулы ДНК) — матрица для синтеза иРНК, а иРНК — матрица для синтеза белка. Матричный харак</w:t>
        <w:softHyphen/>
        <w:t>тер реакций самоудвоения моле</w:t>
        <w:softHyphen/>
        <w:t>кул ДНК, синтеза иРНК, белка — основа передачи наследственной информации от гена к признаку, который определяется молекула</w:t>
        <w:softHyphen/>
        <w:t>ми белка. Многообразие белков, их специфичность, многофункциона</w:t>
        <w:softHyphen/>
        <w:t>льность — основа формирования различных признаков у организ</w:t>
        <w:softHyphen/>
        <w:t>ма, реализация заложенной в ге</w:t>
        <w:softHyphen/>
        <w:t>нах наследственной информации.</w:t>
      </w:r>
    </w:p>
    <w:p>
      <w:pPr>
        <w:pStyle w:val="Normal"/>
        <w:rPr/>
      </w:pPr>
      <w:r>
        <w:rPr/>
        <w:t>Самоудвоение хромосом, спирализация, четкий механизм их распределения между дочерними клетками в процессе митоза — путь передачи наследственной ин</w:t>
        <w:softHyphen/>
        <w:t>формации от материнской к дочер</w:t>
        <w:softHyphen/>
        <w:t>ним клеткам.</w:t>
      </w:r>
    </w:p>
    <w:p>
      <w:pPr>
        <w:pStyle w:val="Normal"/>
        <w:rPr/>
      </w:pPr>
      <w:r>
        <w:rPr/>
        <w:t>Путь передачи наследствен</w:t>
        <w:softHyphen/>
        <w:t>ной информации от родителей по</w:t>
        <w:softHyphen/>
        <w:t>томству: образование половых кле</w:t>
        <w:softHyphen/>
        <w:t>ток с гаплоидным набором хромо</w:t>
        <w:softHyphen/>
        <w:t>сом, оплодотворение, образование зиготы — первой клетки дочернего организма с диплоидным набором хромосом.</w:t>
      </w:r>
    </w:p>
    <w:p>
      <w:pPr>
        <w:pStyle w:val="Normal"/>
        <w:rPr/>
      </w:pPr>
      <w:r>
        <w:rPr/>
        <w:t>2. Многообразие видов расте</w:t>
        <w:softHyphen/>
        <w:t>ний, животных и других организ</w:t>
        <w:softHyphen/>
        <w:t>мов, их закономерное расселе</w:t>
        <w:softHyphen/>
        <w:t>ние в природе, возникновение в процессе эволюции относительно постоянных природных комплек</w:t>
        <w:softHyphen/>
        <w:t>сов.</w:t>
      </w:r>
    </w:p>
    <w:p>
      <w:pPr>
        <w:pStyle w:val="Normal"/>
        <w:rPr/>
      </w:pPr>
      <w:r>
        <w:rPr/>
        <w:t xml:space="preserve"> </w:t>
      </w:r>
      <w:r>
        <w:rPr/>
        <w:t>Биогеоценоз (экосистема) — совокупность   взаимосвязанных видов (популяций разных видов), длительное время обитающих на определенной территории с отно</w:t>
        <w:softHyphen/>
        <w:t>сительно однородными условиями. Лес, луг, водоем, степь — примеры экосистем.</w:t>
      </w:r>
    </w:p>
    <w:p>
      <w:pPr>
        <w:pStyle w:val="Normal"/>
        <w:rPr/>
      </w:pPr>
      <w:r>
        <w:rPr/>
        <w:t>Автотрофный и гетеротроф</w:t>
        <w:softHyphen/>
        <w:t>ный способы питания организ</w:t>
        <w:softHyphen/>
        <w:t>мов, получения ими энергии. Ха</w:t>
        <w:softHyphen/>
        <w:t>рактер питания — основа связей между особями разных популя</w:t>
        <w:softHyphen/>
        <w:t>ций в биогеоценозе. Использова</w:t>
        <w:softHyphen/>
        <w:t>ние автотрофами (в основном рас</w:t>
        <w:softHyphen/>
        <w:t>тениями) неорганических веществ и солнечной энергии, создание из них органических веществ. Испо</w:t>
        <w:softHyphen/>
        <w:t>льзование гетеротрофами (животными,</w:t>
      </w:r>
      <w:r>
        <w:rPr>
          <w:lang w:val="en-US"/>
        </w:rPr>
        <w:t xml:space="preserve">  большинством бактерий) готовых органических </w:t>
      </w:r>
      <w:r>
        <w:rPr/>
        <w:t>веществ, синтезированных авто</w:t>
        <w:softHyphen/>
        <w:t>трофами, и заключенной в них энергии.</w:t>
      </w:r>
    </w:p>
    <w:p>
      <w:pPr>
        <w:pStyle w:val="Normal"/>
        <w:rPr/>
      </w:pPr>
      <w:r>
        <w:rPr/>
        <w:t>Организмы — производите</w:t>
        <w:softHyphen/>
        <w:t>ли органического вещества, по</w:t>
        <w:softHyphen/>
        <w:t>требители и разрушители — основные звенья биогеоценоза. 1) Организмы-производители — автотрофы, в основном растения, со</w:t>
        <w:softHyphen/>
        <w:t>здающие органические вещества из неорганических с использова</w:t>
        <w:softHyphen/>
        <w:t>нием энергии света; 2) организ</w:t>
        <w:softHyphen/>
        <w:t>мы-потребители — гетеротрофы, питаются готовыми органически</w:t>
        <w:softHyphen/>
        <w:t>ми веществами и используют за</w:t>
        <w:softHyphen/>
        <w:t>ключенную в них энергию (живот</w:t>
        <w:softHyphen/>
        <w:t>ные, грибы, большинство бакте</w:t>
        <w:softHyphen/>
        <w:t>рий); 3) организмы-разрушители — гетеротрофы, питаются остатка</w:t>
        <w:softHyphen/>
        <w:t>ми растений и животных, разру</w:t>
        <w:softHyphen/>
        <w:t>шают органические вещества до неорганических (бактерии, гри</w:t>
        <w:softHyphen/>
        <w:t>бы).</w:t>
      </w:r>
    </w:p>
    <w:p>
      <w:pPr>
        <w:pStyle w:val="Normal"/>
        <w:rPr/>
      </w:pPr>
      <w:r>
        <w:rPr/>
        <w:t>Взаимосвязь организмов про</w:t>
        <w:softHyphen/>
        <w:t>изводителей, потребителей, раз</w:t>
        <w:softHyphen/>
        <w:t>рушителей в биогеоценозе. Пище</w:t>
        <w:softHyphen/>
        <w:t>вые связи — основа круговорота веществ и превращения энергии в биогеоценозе. Цепи питания — пути передачи вещества и энергии в биогеоценозе. Пример: растения → растительноядное животное (за</w:t>
        <w:softHyphen/>
        <w:t>яц) → хищник (волк). Звенья а це</w:t>
        <w:softHyphen/>
        <w:t>пи питания (трофические уров</w:t>
        <w:softHyphen/>
        <w:t>ни): первое — растения, второе — растительноядные животные, тре</w:t>
        <w:softHyphen/>
        <w:t>тьи — хищники.</w:t>
      </w:r>
    </w:p>
    <w:p>
      <w:pPr>
        <w:pStyle w:val="Normal"/>
        <w:rPr/>
      </w:pPr>
      <w:r>
        <w:rPr/>
        <w:t>Растения — начальное звено цепей питания благодаря их спо</w:t>
        <w:softHyphen/>
        <w:t>собности создавать органические вещества из неорганических с ис</w:t>
        <w:softHyphen/>
        <w:t>пользованием солнечной энергии. Разветвленность цепей питания: особи одного трофического уровня (производители) служат пищей для организмов нескольких видов другого трофического уровня (по</w:t>
        <w:softHyphen/>
        <w:t>требителей).</w:t>
      </w:r>
    </w:p>
    <w:p>
      <w:pPr>
        <w:pStyle w:val="Normal"/>
        <w:rPr/>
      </w:pPr>
      <w:r>
        <w:rPr/>
        <w:t>Саморегуляция в биогеоценозах — поддержание численно</w:t>
        <w:softHyphen/>
        <w:t>сти особей каждого вида на опреде</w:t>
        <w:softHyphen/>
        <w:t>ленном, относительно постоянном уровне. Саморегуляция — причи</w:t>
        <w:softHyphen/>
        <w:t>на устойчивости биогеоценоза. Его зависимость от разнообразия обитающих видов, многообразия цепей питания, полноты кругово</w:t>
        <w:softHyphen/>
        <w:t>рота веществ и превращения энер</w:t>
        <w:softHyphen/>
        <w:t>гии.</w:t>
      </w:r>
    </w:p>
    <w:p>
      <w:pPr>
        <w:pStyle w:val="Normal"/>
        <w:rPr/>
      </w:pPr>
      <w:r>
        <w:rPr/>
        <w:t>3. Надо учитывать, что наследова</w:t>
        <w:softHyphen/>
        <w:t>ние признаков, контролируемых генами, расположенными в Х-хро-мосоме, будет происходить иначе, чем контролируемых генами, нахо</w:t>
        <w:softHyphen/>
        <w:t>дящимися в аутосомах. Например, наследование гена гемофилии свя</w:t>
        <w:softHyphen/>
        <w:t>зано с Х-хромосомой, в которой он расположен. Доминантный ген Н обеспечивает свертываемость кро</w:t>
        <w:softHyphen/>
        <w:t>ви, а рецессивный ген</w:t>
      </w:r>
      <w:r>
        <w:rPr>
          <w:lang w:val="en-US"/>
        </w:rPr>
        <w:t xml:space="preserve"> h —</w:t>
      </w:r>
      <w:r>
        <w:rPr/>
        <w:t xml:space="preserve"> несвер</w:t>
        <w:softHyphen/>
        <w:t>тываемость. Если женщина имеет в клетках два гена</w:t>
      </w:r>
      <w:r>
        <w:rPr>
          <w:lang w:val="en-US"/>
        </w:rPr>
        <w:t xml:space="preserve"> hh,</w:t>
      </w:r>
      <w:r>
        <w:rPr/>
        <w:t xml:space="preserve"> то у нее проявляется болезнь, если</w:t>
      </w:r>
      <w:r>
        <w:rPr>
          <w:lang w:val="en-US"/>
        </w:rPr>
        <w:t xml:space="preserve"> Hh — </w:t>
      </w:r>
      <w:r>
        <w:rPr/>
        <w:t>болезнь не проявляется, но она является носителем гена гемофи</w:t>
        <w:softHyphen/>
        <w:t>лии. У мужчин гемофилия прояв</w:t>
        <w:softHyphen/>
        <w:t>ляется при наличии одного гена и, так как у него всего одна Х-хромо-сома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Билет № 17..</w:t>
      </w:r>
    </w:p>
    <w:p>
      <w:pPr>
        <w:pStyle w:val="Normal"/>
        <w:rPr/>
      </w:pPr>
      <w:r>
        <w:rPr/>
        <w:t>1.  Г. Мендель — основополож</w:t>
        <w:softHyphen/>
        <w:t>ник генетики, которая изучает наследственность и изменчивость организмов, их материальные ос</w:t>
        <w:softHyphen/>
        <w:t>новы.</w:t>
      </w:r>
    </w:p>
    <w:p>
      <w:pPr>
        <w:pStyle w:val="Normal"/>
        <w:rPr/>
      </w:pPr>
      <w:r>
        <w:rPr/>
        <w:t>Открытие Г. Менделем пра</w:t>
        <w:softHyphen/>
        <w:t>вила единообразия, законов рас</w:t>
        <w:softHyphen/>
        <w:t>щепления и независимого насле</w:t>
        <w:softHyphen/>
        <w:t>дования. Проявление правила еди</w:t>
        <w:softHyphen/>
        <w:t>нообразия и закона расщепления во всех видах скрещивания, а за</w:t>
        <w:softHyphen/>
        <w:t>кона независимого наследования — при дигибридном и полигибрид</w:t>
        <w:softHyphen/>
        <w:t>ном скрещивании.</w:t>
      </w:r>
    </w:p>
    <w:p>
      <w:pPr>
        <w:pStyle w:val="Normal"/>
        <w:rPr/>
      </w:pPr>
      <w:r>
        <w:rPr/>
        <w:t>Закон независимого наследо</w:t>
        <w:softHyphen/>
        <w:t>вания — каждая пара признаков наследуется независимо от других пар и дает расщепление 3:1 по каждой паре (как и при моногиб</w:t>
        <w:softHyphen/>
        <w:t>ридном скрещивании). Пример: при скрещивании растений гороха с желтыми и гладкими семенами (доминантные признаки) с расте</w:t>
        <w:softHyphen/>
        <w:t>ниями с зелеными и морщинисты</w:t>
        <w:softHyphen/>
        <w:t>ми семенами (рецессивные призна</w:t>
        <w:softHyphen/>
        <w:t>ки) во втором поколении происхо</w:t>
        <w:softHyphen/>
        <w:t>дит расщепление в соотношении 3:1 (три части желтых и одна часть зеленых семян) и 3:1 (три части гладких и одна часть морщини</w:t>
        <w:softHyphen/>
        <w:t>стых семян). Расщепление по одному признаку идет независимо от расщепления по другому.</w:t>
      </w:r>
    </w:p>
    <w:p>
      <w:pPr>
        <w:pStyle w:val="Normal"/>
        <w:rPr/>
      </w:pPr>
      <w:r>
        <w:rPr/>
        <w:t>Причины независимого на</w:t>
        <w:softHyphen/>
        <w:t>следования признаков — располо</w:t>
        <w:softHyphen/>
        <w:t>жение одной пары генов (Аа) в од</w:t>
        <w:softHyphen/>
        <w:t>ной паре гомологичных хромосом, а другой пары</w:t>
      </w:r>
      <w:r>
        <w:rPr>
          <w:lang w:val="en-US"/>
        </w:rPr>
        <w:t xml:space="preserve"> (Bb) —</w:t>
      </w:r>
      <w:r>
        <w:rPr/>
        <w:t xml:space="preserve"> в другой паре гомологичных хромосом. Поведе</w:t>
        <w:softHyphen/>
        <w:t>ние одной пары негомологичных хромосом в митозе, мейозе и при оплодотворении не зависит от дру</w:t>
        <w:softHyphen/>
        <w:t>гой пары. Пример: гены, определя</w:t>
        <w:softHyphen/>
        <w:t>ющие цвет семян гороха, наследу</w:t>
        <w:softHyphen/>
        <w:t>ются независимо от генов, опреде</w:t>
        <w:softHyphen/>
        <w:t>ляющих форму семян.</w:t>
      </w:r>
    </w:p>
    <w:p>
      <w:pPr>
        <w:pStyle w:val="Normal"/>
        <w:rPr/>
      </w:pPr>
      <w:r>
        <w:rPr/>
        <w:t>2.  Дубрава — устойчивый биогеоценоз, существует сотни лет, за</w:t>
        <w:softHyphen/>
        <w:t>селен многими видами растений (около сотни) и животных (неско</w:t>
        <w:softHyphen/>
        <w:t>лько тысяч), грибов, лишайников и др., длительное время занимает определенную территорию с отно</w:t>
        <w:softHyphen/>
        <w:t>сительно однородными абиотическими факторами (влажностью, температурой и др.).</w:t>
      </w:r>
    </w:p>
    <w:p>
      <w:pPr>
        <w:pStyle w:val="Normal"/>
        <w:rPr/>
      </w:pPr>
      <w:r>
        <w:rPr/>
        <w:t>Причины устойчивости дуб</w:t>
        <w:softHyphen/>
        <w:t>равы — большое разнообразие видов, тесные связи между ними (пищевые, генетические), разнооб</w:t>
        <w:softHyphen/>
        <w:t>разные приспособления к совмест</w:t>
        <w:softHyphen/>
        <w:t>ному обитанию, сложившийся ме</w:t>
        <w:softHyphen/>
        <w:t>ханизм саморегуляции — поддер</w:t>
        <w:softHyphen/>
        <w:t>жания численности особей на относительно постоянном уровне.</w:t>
      </w:r>
    </w:p>
    <w:p>
      <w:pPr>
        <w:pStyle w:val="Normal"/>
        <w:rPr/>
      </w:pPr>
      <w:r>
        <w:rPr/>
        <w:t>Наличие в дубраве трех зве</w:t>
        <w:softHyphen/>
        <w:t>ньев: организмов — производите</w:t>
        <w:softHyphen/>
        <w:t>лей, потребителей и разрушителей органического вещества. Различ</w:t>
        <w:softHyphen/>
        <w:t>ный характер питания, способов получения энергии организмами этих звеньев — основа пищевых связей, круговорота веществ и по</w:t>
        <w:softHyphen/>
        <w:t>тока энергии. Живое население дубравы – биотические факторы, факторы неживой природы — абиотические.</w:t>
      </w:r>
    </w:p>
    <w:p>
      <w:pPr>
        <w:pStyle w:val="Normal"/>
        <w:rPr/>
      </w:pPr>
      <w:r>
        <w:rPr/>
        <w:t>Организмы — производите</w:t>
        <w:softHyphen/>
        <w:t>ли дубравы. Многолетние древес</w:t>
        <w:softHyphen/>
        <w:t>ные широколиственные и мелко</w:t>
        <w:softHyphen/>
        <w:t>лиственные растения — основные производители органического ве</w:t>
        <w:softHyphen/>
        <w:t>щества. Ярусное расположение растений, наличие 4—5 ярусов — приспособленность к эффективно</w:t>
        <w:softHyphen/>
        <w:t>му использованию света, влаги, территории.</w:t>
      </w:r>
    </w:p>
    <w:p>
      <w:pPr>
        <w:pStyle w:val="Normal"/>
        <w:rPr/>
      </w:pPr>
      <w:r>
        <w:rPr/>
        <w:t>Высокая продуктивность ор</w:t>
        <w:softHyphen/>
        <w:t>ганизмов-производителей (расте</w:t>
        <w:softHyphen/>
        <w:t>ний) — причина заселения дубра</w:t>
        <w:softHyphen/>
        <w:t>вы множеством видов животных от простейших до млекопитаю</w:t>
        <w:softHyphen/>
        <w:t>щих. Наибольшее разнообразие видов членистоногих в дубраве: растительноядных, хищных, пара</w:t>
        <w:softHyphen/>
        <w:t>зитов.</w:t>
      </w:r>
    </w:p>
    <w:p>
      <w:pPr>
        <w:pStyle w:val="Normal"/>
        <w:rPr/>
      </w:pPr>
      <w:r>
        <w:rPr/>
        <w:t>Особенности цепей питания дубравы — их разнообразие, боль</w:t>
        <w:softHyphen/>
        <w:t>шое число звеньев, разветвленность (сети питания — один вид служит пищей для нескольких ви</w:t>
        <w:softHyphen/>
        <w:t>дов). Эффективное использование органического вещества и энергии, полный круговорот веществ.</w:t>
      </w:r>
    </w:p>
    <w:p>
      <w:pPr>
        <w:pStyle w:val="Normal"/>
        <w:rPr/>
      </w:pPr>
      <w:r>
        <w:rPr/>
        <w:t>Жуки-мертвоеды, кожееды, личинки падальных мух, грибы, гнилостные бактерии — организ</w:t>
        <w:softHyphen/>
        <w:t>мы-разрушители,   расщепление ими отмерших частей растений, остатков животных и продуктов их жизнедеятельности до минера</w:t>
        <w:softHyphen/>
        <w:t>льных веществ. Использование растениями в процессе почвенного питания минеральных веществ.</w:t>
      </w:r>
    </w:p>
    <w:p>
      <w:pPr>
        <w:pStyle w:val="Normal"/>
        <w:rPr/>
      </w:pPr>
      <w:r>
        <w:rPr/>
        <w:t>Саморегуляция в дубраве — совместное существование раз</w:t>
        <w:softHyphen/>
        <w:t>личных видов с разными спосо</w:t>
        <w:softHyphen/>
        <w:t>бами питания. Численность особей каждого вида ограничивается уровнем, а полного уничтожения их не происходит. Пример: зайцы, лоси, насекомые не уничтожают полностью рас</w:t>
        <w:softHyphen/>
        <w:t>тения, которыми они питаются; лисы, волки ограничивают чис</w:t>
        <w:softHyphen/>
        <w:t>ленность популяций зайцев, поле</w:t>
        <w:softHyphen/>
        <w:t>вок.</w:t>
      </w:r>
    </w:p>
    <w:p>
      <w:pPr>
        <w:pStyle w:val="Normal"/>
        <w:rPr/>
      </w:pPr>
      <w:r>
        <w:rPr/>
        <w:t>Ярусное расположение рас</w:t>
        <w:softHyphen/>
        <w:t>тений, теневыносливость трав, ранневесеннее цветение лукович</w:t>
        <w:softHyphen/>
        <w:t>ных растений — примеры приспо</w:t>
        <w:softHyphen/>
        <w:t>собленности организмов к биоти</w:t>
        <w:softHyphen/>
        <w:t>ческим и абиотическим факторам среды.</w:t>
      </w:r>
    </w:p>
    <w:p>
      <w:pPr>
        <w:pStyle w:val="Normal"/>
        <w:rPr/>
      </w:pPr>
      <w:r>
        <w:rPr/>
        <w:t>3. Надо приготовить микроскоп к работе: осветить поле зрения, с по</w:t>
        <w:softHyphen/>
        <w:t>мощью винтов найти четкое изображение, рассмотреть клетку, в  которой ядро обособлено от цитоплазмы оболочкой, хромосомы имеют вид тонких нитей и тесно переплетены.</w:t>
      </w:r>
    </w:p>
    <w:p>
      <w:pPr>
        <w:pStyle w:val="Normal"/>
        <w:rPr/>
      </w:pPr>
      <w:r>
        <w:br w:type="column"/>
      </w:r>
      <w:r>
        <w:rPr/>
        <w:t>Билет № 18</w:t>
      </w:r>
    </w:p>
    <w:p>
      <w:pPr>
        <w:pStyle w:val="Normal"/>
        <w:rPr/>
      </w:pPr>
      <w:r>
        <w:rPr/>
        <w:t>1. Десятки и сотни тысяч генов клетке — основа формирование большого разнообразия признаке в организме. Несоответствие числа хромосом (единицы, десятки) числу генов (тысячи, сотни тысяч) — доказательство расположения</w:t>
      </w:r>
      <w:r>
        <w:rPr>
          <w:lang w:val="en-US"/>
        </w:rPr>
        <w:t xml:space="preserve"> в </w:t>
      </w:r>
      <w:r>
        <w:rPr/>
        <w:t>каждой хромосоме множества ге</w:t>
        <w:softHyphen/>
        <w:t>нов.</w:t>
      </w:r>
    </w:p>
    <w:p>
      <w:pPr>
        <w:pStyle w:val="Normal"/>
        <w:rPr/>
      </w:pPr>
      <w:r>
        <w:rPr/>
        <w:t>Группа сцепления — хромо</w:t>
        <w:softHyphen/>
        <w:t>сома, в которой расположено боль</w:t>
        <w:softHyphen/>
        <w:t>шое число генов. Соответствие групп сцепления числу хромосом.</w:t>
      </w:r>
    </w:p>
    <w:p>
      <w:pPr>
        <w:pStyle w:val="Normal"/>
        <w:rPr/>
      </w:pPr>
      <w:r>
        <w:rPr/>
        <w:t>Неприменимость закона не</w:t>
        <w:softHyphen/>
        <w:t>зависимого наследования к при</w:t>
        <w:softHyphen/>
        <w:t>знакам, формирование которых определяется генами, расположен</w:t>
        <w:softHyphen/>
        <w:t>ными в одной группе сцепления — хромосоме. Закон сцепленного на</w:t>
        <w:softHyphen/>
        <w:t>следования, открытый Т. Морга</w:t>
        <w:softHyphen/>
        <w:t>ном, — сцепление генов, локализо</w:t>
        <w:softHyphen/>
        <w:t>ванных в одной хромосоме. Совме</w:t>
        <w:softHyphen/>
        <w:t>стное наследование генов одной группы сцепления (при мейозе хромосомы со всей группой генов попадают в одну гамету, а не рас</w:t>
        <w:softHyphen/>
        <w:t>ходятся в разные гаметы).</w:t>
      </w:r>
    </w:p>
    <w:p>
      <w:pPr>
        <w:pStyle w:val="Normal"/>
        <w:rPr/>
      </w:pPr>
      <w:r>
        <w:rPr/>
        <w:t>Кроссинговер — перекрест хромосом и обмен участками генов между гомологичными хромосома</w:t>
        <w:softHyphen/>
        <w:t>ми — причина нарушения сцеп</w:t>
        <w:softHyphen/>
        <w:t>ленного наследования, появления в потомстве особей с перекомбини</w:t>
        <w:softHyphen/>
        <w:t>рованными признаками. Пример: при скрещивании дрозофил с се</w:t>
        <w:softHyphen/>
        <w:t>рым телом и нормальными крыль</w:t>
        <w:softHyphen/>
        <w:t>ями и дрозофил с темным телом и зачаточными крыльями появляет</w:t>
        <w:softHyphen/>
        <w:t>ся потомство с родительскими фе</w:t>
        <w:softHyphen/>
        <w:t>нотипами и небольшое число осо</w:t>
        <w:softHyphen/>
        <w:t>бей с перекомбинацией признаков: серое тело—зачаточные крылья и темное тело— нормальные крылья.</w:t>
      </w:r>
    </w:p>
    <w:p>
      <w:pPr>
        <w:pStyle w:val="Normal"/>
        <w:rPr/>
      </w:pPr>
      <w:r>
        <w:rPr/>
        <w:t>Зависимость частоты пере</w:t>
        <w:softHyphen/>
        <w:t>креста, перекомбинации генов от расстояния между ними: чем боль</w:t>
        <w:softHyphen/>
        <w:t>ше расстояние между генами, тем больше вероятность обмена участ</w:t>
        <w:softHyphen/>
        <w:t>ками генов. Использование этой зависимости для составления гене</w:t>
        <w:softHyphen/>
        <w:t>тических карт. Отражение в гене</w:t>
        <w:softHyphen/>
        <w:t>тических картах места расположе</w:t>
        <w:softHyphen/>
        <w:t>ния генов в хромосоме, расстояния между ними. Значение перекреста хромосом — возникновение новых комбинаций генов, повышение на</w:t>
        <w:softHyphen/>
        <w:t>следственной изменчивости, игра</w:t>
        <w:softHyphen/>
        <w:t>ющей большую роль в эволюции и селекции.</w:t>
      </w:r>
    </w:p>
    <w:p>
      <w:pPr>
        <w:pStyle w:val="Normal"/>
        <w:rPr/>
      </w:pPr>
      <w:r>
        <w:rPr/>
        <w:t>2. Хвойный лес — биогеоценоз, который занимает длительное вре</w:t>
        <w:softHyphen/>
        <w:t>мя определенную территорию с от</w:t>
        <w:softHyphen/>
        <w:t>носительно однородными условия</w:t>
        <w:softHyphen/>
        <w:t>ми, в нем обитает совокупность популяций разных видов, проис</w:t>
        <w:softHyphen/>
        <w:t>ходит круговорот веществ.</w:t>
      </w:r>
    </w:p>
    <w:p>
      <w:pPr>
        <w:pStyle w:val="Normal"/>
        <w:rPr/>
      </w:pPr>
      <w:r>
        <w:rPr/>
        <w:t>Наличие  в  биогеоценозе хвойного леса трех звеньев: про</w:t>
        <w:softHyphen/>
        <w:t>изводителей органического веще</w:t>
        <w:softHyphen/>
        <w:t>ства, его потребителей и разруши</w:t>
        <w:softHyphen/>
        <w:t>телей.</w:t>
      </w:r>
    </w:p>
    <w:p>
      <w:pPr>
        <w:pStyle w:val="Normal"/>
        <w:rPr/>
      </w:pPr>
      <w:r>
        <w:rPr/>
        <w:t>1) Организмы-производители — в основном виды хвойных, а также некоторые виды мелко- и широко</w:t>
        <w:softHyphen/>
        <w:t>лиственных древесных растений, лишайники и мхи, небольшое чис</w:t>
        <w:softHyphen/>
        <w:t>ло видов кустарников и трав. Ярусное расположение растений и животных — приспособление к бо</w:t>
        <w:softHyphen/>
        <w:t>лее полному использованию света, питательных веществ, террито</w:t>
        <w:softHyphen/>
        <w:t>рии. Причина небольшого числа ярусов в лесу — недостаток света;</w:t>
      </w:r>
    </w:p>
    <w:p>
      <w:pPr>
        <w:pStyle w:val="Normal"/>
        <w:rPr/>
      </w:pPr>
      <w:r>
        <w:rPr/>
        <w:t>2) организмы-потребители — раз</w:t>
        <w:softHyphen/>
        <w:t>ные виды членистоногих, земно</w:t>
        <w:softHyphen/>
        <w:t>водных, цресмыкающихся, птиц и млекопитающих, среди них одни — растительноядные, другие — хищ</w:t>
        <w:softHyphen/>
        <w:t>ные, третьи — паразиты;</w:t>
      </w:r>
    </w:p>
    <w:p>
      <w:pPr>
        <w:pStyle w:val="Normal"/>
        <w:rPr/>
      </w:pPr>
      <w:r>
        <w:rPr/>
        <w:t>3) организмы-разрушители — черви, грибы, бактерии.</w:t>
      </w:r>
    </w:p>
    <w:p>
      <w:pPr>
        <w:pStyle w:val="Normal"/>
        <w:rPr/>
      </w:pPr>
      <w:r>
        <w:rPr/>
        <w:t>Биотические факторы сре</w:t>
        <w:softHyphen/>
        <w:t>ды — все взаимодействующие меж</w:t>
        <w:softHyphen/>
        <w:t>ду собой живые обитатели хвойно</w:t>
        <w:softHyphen/>
        <w:t>го леса. Абиотические факторы — свет, влажность, температура, воз</w:t>
        <w:softHyphen/>
        <w:t>дух и др.</w:t>
      </w:r>
    </w:p>
    <w:p>
      <w:pPr>
        <w:pStyle w:val="Normal"/>
        <w:rPr/>
      </w:pPr>
      <w:r>
        <w:rPr/>
        <w:t>Небольшое число видов по сравнению с дубравой, недостаток света, бедный опад, малопло</w:t>
        <w:softHyphen/>
        <w:t>дородная почва обусловили ко</w:t>
        <w:softHyphen/>
        <w:t>роткие цепи питания в хвойном лесу. Пример: растения (хвойные и др.) → растительноядные жи</w:t>
        <w:softHyphen/>
        <w:t>вотные (белка) → хищные (ли</w:t>
        <w:softHyphen/>
        <w:t>сица).</w:t>
      </w:r>
    </w:p>
    <w:p>
      <w:pPr>
        <w:pStyle w:val="Normal"/>
        <w:rPr/>
      </w:pPr>
      <w:r>
        <w:rPr/>
        <w:t>Саморегуляция — механизм поддержания численности популя</w:t>
        <w:softHyphen/>
        <w:t>ций на определенном уровне (осо</w:t>
        <w:softHyphen/>
        <w:t>би одного вида не уничтожают полностью особей другого вида, а лишь ограничивают их числен</w:t>
        <w:softHyphen/>
        <w:t>ность). Значение саморегуляции для сохранения устойчивости эко</w:t>
        <w:softHyphen/>
        <w:t>системы.</w:t>
      </w:r>
    </w:p>
    <w:p>
      <w:pPr>
        <w:pStyle w:val="Normal"/>
        <w:rPr/>
      </w:pPr>
      <w:r>
        <w:rPr/>
        <w:t>3. Надо приготовить микроскоп к работе: положить микропрепарат на предметный столик, осветить поле зрения микроскопа, с помо</w:t>
        <w:softHyphen/>
        <w:t>щью винтов добиться четкого изображения, найти клетку со следующими признаками про</w:t>
        <w:softHyphen/>
        <w:t>фазы: ядро имеет оболочку, в нем расположены компактные тель</w:t>
        <w:softHyphen/>
        <w:t>ца — хромосомы, каждая из них состоит из двух хроматид (хотя хроматиды не видны в световой микроскоп).</w:t>
      </w:r>
    </w:p>
    <w:p>
      <w:pPr>
        <w:pStyle w:val="Normal"/>
        <w:rPr/>
      </w:pPr>
      <w:r>
        <w:br w:type="column"/>
      </w:r>
      <w:r>
        <w:rPr/>
        <w:t>Билет № 19</w:t>
      </w:r>
    </w:p>
    <w:p>
      <w:pPr>
        <w:pStyle w:val="Normal"/>
        <w:rPr/>
      </w:pPr>
      <w:r>
        <w:rPr/>
        <w:t>1. Наличие в клетках аутосом — парных хромосом, одинаковых для мужского и женского организ</w:t>
        <w:softHyphen/>
        <w:t>мов, и половых хромосом, опреде</w:t>
        <w:softHyphen/>
        <w:t>ляющих пол организма.</w:t>
      </w:r>
    </w:p>
    <w:p>
      <w:pPr>
        <w:pStyle w:val="Normal"/>
        <w:rPr/>
      </w:pPr>
      <w:r>
        <w:rPr/>
        <w:t>Наборы хромосом: наличие в клетках тела человека 44 аутосом (различий в строении аутосом в мужском и женском организмах нет) и двух половых хромосом, одинаковых у женщин (XX) и раз</w:t>
        <w:softHyphen/>
        <w:t>ных у мужчин</w:t>
      </w:r>
      <w:r>
        <w:rPr>
          <w:lang w:val="en-US"/>
        </w:rPr>
        <w:t xml:space="preserve"> (XY).</w:t>
      </w:r>
      <w:r>
        <w:rPr/>
        <w:t xml:space="preserve"> Особенности набора хромосом в половых клет</w:t>
        <w:softHyphen/>
        <w:t>ках: 22 аутосомы и 1 половая хромосома (у мужчин: 22А + X и 22А + У, у женщин — 22А + X).</w:t>
      </w:r>
    </w:p>
    <w:p>
      <w:pPr>
        <w:pStyle w:val="Normal"/>
        <w:rPr/>
      </w:pPr>
      <w:r>
        <w:rPr/>
        <w:t>Зависимость формирования пола организма от сочетания по</w:t>
        <w:softHyphen/>
        <w:t>ловых хромосом при оплодотворе</w:t>
        <w:softHyphen/>
        <w:t>нии. Одинаковая вероятность объ</w:t>
        <w:softHyphen/>
        <w:t xml:space="preserve">единения в зиготв как двух Х-хромосом, так и </w:t>
      </w:r>
      <w:r>
        <w:rPr>
          <w:lang w:val="en-US"/>
        </w:rPr>
        <w:t>XY</w:t>
      </w:r>
      <w:r>
        <w:rPr/>
        <w:t>. Формирование из зиготы с ХХ хромосомами девочки, а с</w:t>
      </w:r>
      <w:r>
        <w:rPr>
          <w:lang w:val="en-US"/>
        </w:rPr>
        <w:t xml:space="preserve"> XY —</w:t>
      </w:r>
      <w:r>
        <w:rPr/>
        <w:t xml:space="preserve"> мальчика (у птиц и пресмыкающихся сочетание XY определяет женский пол).</w:t>
      </w:r>
    </w:p>
    <w:p>
      <w:pPr>
        <w:pStyle w:val="Normal"/>
        <w:rPr/>
      </w:pPr>
      <w:r>
        <w:rPr/>
        <w:t>Наследование, сцепленное с полом. Наличие в половых хромо</w:t>
        <w:softHyphen/>
        <w:t>сомах генов, отвечающих за фор</w:t>
        <w:softHyphen/>
        <w:t>мирование неполовых признаков. Например, рецессивный ген гемо</w:t>
        <w:softHyphen/>
        <w:t xml:space="preserve">филии (несвертываемости крови) — </w:t>
      </w:r>
      <w:r>
        <w:rPr>
          <w:lang w:val="en-US"/>
        </w:rPr>
        <w:t>h,</w:t>
      </w:r>
      <w:r>
        <w:rPr/>
        <w:t xml:space="preserve"> локализованный в двух Х-хро-мосомах, — причина заболевания женщины. Наибольшая вероят</w:t>
        <w:softHyphen/>
        <w:t>ность заболевания гемофилией мужчины — из-за наличия всего одной Х-хромосомы в его клетках.</w:t>
      </w:r>
    </w:p>
    <w:p>
      <w:pPr>
        <w:pStyle w:val="Normal"/>
        <w:rPr/>
      </w:pPr>
      <w:r>
        <w:rPr/>
        <w:t>2. Водоем, как и дубрава, — биогеоценоз, в котором длительное время на определенной террито</w:t>
        <w:softHyphen/>
        <w:t>рии обитают организмы — проду</w:t>
        <w:softHyphen/>
        <w:t>центы, консументы и редуценты, связанные между собой и с абиоти</w:t>
        <w:softHyphen/>
        <w:t>ческими факторами. Все живое на</w:t>
        <w:softHyphen/>
        <w:t>селение водоема — биотические факторы, жизнедеятельность од</w:t>
        <w:softHyphen/>
        <w:t>них организмов оказывает сущест</w:t>
        <w:softHyphen/>
        <w:t>венное влияние на другие, на био</w:t>
        <w:softHyphen/>
        <w:t>геоценоз, круговорот веществ в нем.</w:t>
      </w:r>
    </w:p>
    <w:p>
      <w:pPr>
        <w:pStyle w:val="Normal"/>
        <w:rPr/>
      </w:pPr>
      <w:r>
        <w:rPr/>
        <w:t>Особенности абиотических факторов водоема — высокая плотность среды, низкое содержа</w:t>
        <w:softHyphen/>
        <w:t>ние в ней кислорода, незначитель</w:t>
        <w:softHyphen/>
        <w:t>ные колебания температуры. Воздухоносные полости в стебле и листьях — приспособленность вод</w:t>
        <w:softHyphen/>
        <w:t>ных растений к недостатку кисло</w:t>
        <w:softHyphen/>
        <w:t>рода.</w:t>
      </w:r>
    </w:p>
    <w:p>
      <w:pPr>
        <w:pStyle w:val="Normal"/>
        <w:rPr/>
      </w:pPr>
      <w:r>
        <w:rPr/>
        <w:t>Прибрежная зона в водоеме, причины наибольшего скопления организмов в ней: обилие света, необходимого для жизни растений, много пищи для животных. Недостаток света, кислорода, тепла, пищи — причина бедности ви</w:t>
        <w:softHyphen/>
        <w:t>дового состава в глубинах водоема.</w:t>
      </w:r>
    </w:p>
    <w:p>
      <w:pPr>
        <w:pStyle w:val="Normal"/>
        <w:rPr/>
      </w:pPr>
      <w:r>
        <w:rPr/>
        <w:t>Продуценты — автотрофы (водоросли и высшие травянистые растения), их роль в биогеоценозе водоема: создание органических веществ из неорганических в про</w:t>
        <w:softHyphen/>
        <w:t>цессе фотосинтеза и обогащение во</w:t>
        <w:softHyphen/>
        <w:t>ды кислородом — основа обеспече</w:t>
        <w:softHyphen/>
        <w:t>ния животных и других гетеротрофов пищей, энергией, кислородом.</w:t>
      </w:r>
    </w:p>
    <w:p>
      <w:pPr>
        <w:pStyle w:val="Normal"/>
        <w:rPr/>
      </w:pPr>
      <w:r>
        <w:rPr/>
        <w:t>Консументы — гетеротрофы, разные виды животных (рыбы, моллюски, насекомые, черви, даф</w:t>
        <w:softHyphen/>
        <w:t>нии и др.), их роль в водоеме: рас</w:t>
        <w:softHyphen/>
        <w:t>щепление органических веществ, обогащение воды углекислым га</w:t>
        <w:softHyphen/>
        <w:t>зом — исходный продукт фотосин</w:t>
        <w:softHyphen/>
        <w:t>теза.</w:t>
      </w:r>
    </w:p>
    <w:p>
      <w:pPr>
        <w:pStyle w:val="Normal"/>
        <w:rPr/>
      </w:pPr>
      <w:r>
        <w:rPr/>
        <w:t>Редуценты — чаще всего организмы-сапрофиты (грибы, бак</w:t>
        <w:softHyphen/>
        <w:t>терии), а также жуки-мертвоеды и др., их пища — органические ве</w:t>
        <w:softHyphen/>
        <w:t>щества мертвых остатков растений и животных, продукты жизнеде</w:t>
        <w:softHyphen/>
        <w:t>ятельности животных. Разруше</w:t>
        <w:softHyphen/>
        <w:t>ние сапрофитами органических ве</w:t>
        <w:softHyphen/>
        <w:t>ществ до неорганических, исполь</w:t>
        <w:softHyphen/>
        <w:t>зование их растениями в процессе минерального питания.</w:t>
      </w:r>
    </w:p>
    <w:p>
      <w:pPr>
        <w:pStyle w:val="Normal"/>
        <w:rPr/>
      </w:pPr>
      <w:r>
        <w:rPr/>
        <w:t>Движение вещества и энер</w:t>
        <w:softHyphen/>
        <w:t>гии в цепях питания, значитель</w:t>
        <w:softHyphen/>
        <w:t>ные потери энергии от звена к звену — причина коротких цепей питания. Растения или органиче</w:t>
        <w:softHyphen/>
        <w:t>ские остатки (результат жизнедея</w:t>
        <w:softHyphen/>
        <w:t>тельности растений) — начальное звено цепей питания, включение ими солнечной энергии в кругово</w:t>
        <w:softHyphen/>
        <w:t>рот веществ. Растения → растите-льноядные животные → хищные животные (цепь питания).</w:t>
      </w:r>
    </w:p>
    <w:p>
      <w:pPr>
        <w:pStyle w:val="Normal"/>
        <w:rPr/>
      </w:pPr>
      <w:r>
        <w:rPr/>
        <w:t>Водоем — устойчивый биогеоценоз, зависимость его стабильности от видового разнообразия, саморегуляции, полноты кругово</w:t>
        <w:softHyphen/>
        <w:t>рота веществ. Жизнедеятельность обитателей водоема, изменение абиотических факторов, влияние деятельности человека — причины изменения биогеоценоза.</w:t>
      </w:r>
    </w:p>
    <w:p>
      <w:pPr>
        <w:pStyle w:val="Normal"/>
        <w:rPr/>
      </w:pPr>
      <w:r>
        <w:rPr/>
        <w:t>3. Надо осветить поле зрения мик</w:t>
        <w:softHyphen/>
        <w:t>роскопа, с помощью винтов до</w:t>
        <w:softHyphen/>
        <w:t>биться четкого изображения объ</w:t>
        <w:softHyphen/>
        <w:t>екта, найти и рассмотреть клетку со следующими признаками метафазы: отсутствие ядерной оболоч</w:t>
        <w:softHyphen/>
        <w:t>ки, хромосомы расположены в ряд в плоскости экватора, от цент-риолей к хромосомам подходят ни</w:t>
        <w:softHyphen/>
        <w:t>ти веретена деления, наметилось расхождение хроматид к полюсам клетки.</w:t>
      </w:r>
    </w:p>
    <w:p>
      <w:pPr>
        <w:pStyle w:val="Normal"/>
        <w:rPr/>
      </w:pPr>
      <w:r>
        <w:br w:type="column"/>
      </w:r>
      <w:r>
        <w:rPr/>
        <w:t>Билет № 20</w:t>
      </w:r>
    </w:p>
    <w:p>
      <w:pPr>
        <w:pStyle w:val="Normal"/>
        <w:rPr/>
      </w:pPr>
      <w:r>
        <w:rPr/>
        <w:t>1. Ген материальная единица наследственности, относительная самостоятельность его действия (гены окраски семян действуют независимо от генов, определяю</w:t>
        <w:softHyphen/>
        <w:t>щих форму семян).</w:t>
      </w:r>
    </w:p>
    <w:p>
      <w:pPr>
        <w:pStyle w:val="Normal"/>
        <w:rPr/>
      </w:pPr>
      <w:r>
        <w:rPr/>
        <w:t>Ошибочность утверждения, что генотип — сумма не связанных между собой генов. Генотип — це</w:t>
        <w:softHyphen/>
        <w:t>лостная система благодаря взаимо</w:t>
        <w:softHyphen/>
        <w:t>действию генов в клетке. Пример взаимодействия аллельных генов: полное и неполное доминирование. Аллельные гены — парные, опре</w:t>
        <w:softHyphen/>
        <w:t>деляющие развитие взаимоисклю</w:t>
        <w:softHyphen/>
        <w:t>чающих признаков (высокий и ни</w:t>
        <w:softHyphen/>
        <w:t>зкий рост, курчавые и гладкие во</w:t>
        <w:softHyphen/>
        <w:t>лосы, голубые и черные глаза у человека).</w:t>
      </w:r>
    </w:p>
    <w:p>
      <w:pPr>
        <w:pStyle w:val="Normal"/>
        <w:rPr/>
      </w:pPr>
      <w:r>
        <w:rPr/>
        <w:t>Взаимодействие неаллельных генов: развитие какого-либо признака под контролем несколь</w:t>
        <w:softHyphen/>
        <w:t>ких генов — основа новообразова</w:t>
        <w:softHyphen/>
        <w:t>ния при скрещивании. Пример: появление серых кроликов (АаВЬ) при скрещивании черного (ААЬЬ) и белого (ааВВ). Причина новообра</w:t>
        <w:softHyphen/>
        <w:t>зования: за окраску шерсти отве</w:t>
        <w:softHyphen/>
        <w:t>чают гены Аа (А — черная шерсть, а — белая), за распределение пиг</w:t>
        <w:softHyphen/>
        <w:t>мента по длине волос — гены ВЬ (В — пигмент скапливается у кор</w:t>
        <w:softHyphen/>
        <w:t>ня волоса, Ь — пигмент равномерно распределяется по длине волоса).</w:t>
      </w:r>
    </w:p>
    <w:p>
      <w:pPr>
        <w:pStyle w:val="Normal"/>
        <w:rPr/>
      </w:pPr>
      <w:r>
        <w:rPr/>
        <w:t>Множественное действие ге</w:t>
        <w:softHyphen/>
        <w:t>нов — влияние одного гена на фор</w:t>
        <w:softHyphen/>
        <w:t>мирование ряда признаков. При</w:t>
        <w:softHyphen/>
        <w:t>мер: ген, отвечающий за образова</w:t>
        <w:softHyphen/>
        <w:t>ние красного пигмента в цветке, способствует его появлению в стеб</w:t>
        <w:softHyphen/>
        <w:t>ле, листьях, вызывает удлинение стебля, увеличение массы семян. Широкое распространение в при</w:t>
        <w:softHyphen/>
        <w:t>роде явления множественного дей</w:t>
        <w:softHyphen/>
        <w:t>ствия генов. Взаимодействие и множественное действие генов – основа целостности генотипа.</w:t>
      </w:r>
    </w:p>
    <w:p>
      <w:pPr>
        <w:pStyle w:val="Normal"/>
        <w:rPr/>
      </w:pPr>
      <w:r>
        <w:rPr/>
        <w:t>2. Цепи питания — основной вид связи организмов разных видов в биогеоценозе. Зависимость жизни консументов и редуцентов от продуцентов, которые синтезируют органические вещества в процессе фотосинтеза.</w:t>
      </w:r>
    </w:p>
    <w:p>
      <w:pPr>
        <w:pStyle w:val="Normal"/>
        <w:rPr/>
      </w:pPr>
      <w:r>
        <w:rPr/>
        <w:t>Зависимость длины цепей питания от эффективности использования и превращения энергии в процессе питания, от числа организмов и их размера. Использование растениями в процессе фотосинтеза лишь 1% солнечной энергии. Причина однократной использования энергии — расходование организмами каждого звена в цепи питания значительной части энергии на процессы жизнедеятельности, частичное рассеивание ее в виде тепла. Многократное использование вещества в биогеоценозе благодаря его круговороту.</w:t>
      </w:r>
    </w:p>
    <w:p>
      <w:pPr>
        <w:pStyle w:val="Normal"/>
        <w:rPr/>
      </w:pPr>
      <w:r>
        <w:rPr/>
        <w:t>Правила экологической пи</w:t>
        <w:softHyphen/>
        <w:t>рамиды. Потеря энергии (около 90%) при переходе вещества и за</w:t>
        <w:softHyphen/>
        <w:t>ключенной в нем энергии от звена к звену в пищевой цепи — причи</w:t>
        <w:softHyphen/>
        <w:t>на коротких цепей питания в био-геоценозах (3—5 звеньев). Эколо</w:t>
        <w:softHyphen/>
        <w:t>гическая пирамида энергии — ото</w:t>
        <w:softHyphen/>
        <w:t>бражение потери энергии при переходе с одного трофического уровня на другой. Правило эколо</w:t>
        <w:softHyphen/>
        <w:t>гической пирамиды численнос</w:t>
        <w:softHyphen/>
        <w:t>ти — уменьшение численности ви</w:t>
        <w:softHyphen/>
        <w:t>дов при переходе с одного трофиче</w:t>
        <w:softHyphen/>
        <w:t>ского уровня (растения) на другой (растительноядные животные, за</w:t>
        <w:softHyphen/>
        <w:t>тем хищники).</w:t>
      </w:r>
    </w:p>
    <w:p>
      <w:pPr>
        <w:pStyle w:val="Normal"/>
        <w:rPr/>
      </w:pPr>
      <w:r>
        <w:rPr/>
        <w:t>Необходимость учета правила экологической пирамиды при использовании человеком растительной и животной продукции (вырубке леса для получения древеси</w:t>
        <w:softHyphen/>
        <w:t>ны, отстреле промысловых живот</w:t>
        <w:softHyphen/>
        <w:t>ных, ловле рыбы и др.).</w:t>
      </w:r>
    </w:p>
    <w:p>
      <w:pPr>
        <w:pStyle w:val="Normal"/>
        <w:rPr/>
      </w:pPr>
      <w:r>
        <w:rPr/>
        <w:t>3. Надо взять два кусочка карто</w:t>
        <w:softHyphen/>
        <w:t>феля: один сырой, другой варе</w:t>
        <w:softHyphen/>
        <w:t>ный, нанести на них по капле перекиси водорода. «Вскипание» перекиси на сыром картофеле ука</w:t>
        <w:softHyphen/>
        <w:t>зывает на ее расщепление в клет</w:t>
        <w:softHyphen/>
        <w:t>ках картофеля ферментом пероксидазой и выделение кислорода. Отсутствие «вскипания» на кусоч</w:t>
        <w:softHyphen/>
        <w:t>ке вареного картофеля связано с тем, что при его варке фермент разрушился. Известно, что при высокой температуре разрушают</w:t>
        <w:softHyphen/>
        <w:t>ся молекулы белка. Значит, дан</w:t>
        <w:softHyphen/>
        <w:t>ный фермент, как и другие фер</w:t>
        <w:softHyphen/>
        <w:t>менты, имеет белковую природу.</w:t>
      </w:r>
    </w:p>
    <w:p>
      <w:pPr>
        <w:pStyle w:val="Normal"/>
        <w:rPr/>
      </w:pPr>
      <w:r>
        <w:br w:type="column"/>
      </w:r>
      <w:r>
        <w:rPr/>
        <w:t>Билет № 21</w:t>
      </w:r>
    </w:p>
    <w:p>
      <w:pPr>
        <w:pStyle w:val="Normal"/>
        <w:rPr/>
      </w:pPr>
      <w:r>
        <w:rPr/>
        <w:t>1. Применимость законов на</w:t>
        <w:softHyphen/>
        <w:t>следственности к человеку. Мате</w:t>
        <w:softHyphen/>
        <w:t>риальные основы наследственно</w:t>
        <w:softHyphen/>
        <w:t>сти человека ( 46 хромосом, из них 4 аутосомы и 2 половые хромосомы, много тысяч расположенных в них генов.</w:t>
      </w:r>
    </w:p>
    <w:p>
      <w:pPr>
        <w:pStyle w:val="Normal"/>
        <w:rPr/>
      </w:pPr>
      <w:r>
        <w:rPr/>
        <w:t>Цель изучения наследствен</w:t>
        <w:softHyphen/>
        <w:t>ности человека — выявление ге</w:t>
        <w:softHyphen/>
        <w:t>нетических основ заболеваний, по</w:t>
        <w:softHyphen/>
        <w:t>ведения, способностей, таланта. Результаты генетических исследо</w:t>
        <w:softHyphen/>
        <w:t>ваний: установлена природа ряда заболеваний (наличие лишней хро</w:t>
        <w:softHyphen/>
        <w:t>мосомы у людей с синдромом Дауна, замена одной аминокислоты на другую в молекуле белка у боль</w:t>
        <w:softHyphen/>
        <w:t>ных серповидноклеточной анеми</w:t>
        <w:softHyphen/>
        <w:t>ей; обусловленность доминантны</w:t>
        <w:softHyphen/>
        <w:t>ми генами карликовости, близору</w:t>
        <w:softHyphen/>
        <w:t>кости).</w:t>
      </w:r>
    </w:p>
    <w:p>
      <w:pPr>
        <w:pStyle w:val="Normal"/>
        <w:rPr/>
      </w:pPr>
      <w:r>
        <w:rPr/>
        <w:t>Методы изучения генетики человека, зависимость их ис</w:t>
        <w:softHyphen/>
        <w:t>пользования от биологических, психологических и социальных особенностей (позднее появление потомства, его малочисленность, неприменимость метода гибридо</w:t>
        <w:softHyphen/>
        <w:t>логического анализа).</w:t>
      </w:r>
    </w:p>
    <w:p>
      <w:pPr>
        <w:pStyle w:val="Normal"/>
        <w:rPr/>
      </w:pPr>
      <w:r>
        <w:rPr/>
        <w:t>Генеалогический метод изу</w:t>
        <w:softHyphen/>
        <w:t>чения наследственности челове</w:t>
        <w:softHyphen/>
        <w:t>ка — изучение родословной семьи с целью выявления особенностей наследования признака в ряду по</w:t>
        <w:softHyphen/>
        <w:t>колений. Выявлено: доминантный и рецессивный характер ряда при</w:t>
        <w:softHyphen/>
        <w:t>знаков, генетическая обусловлен</w:t>
        <w:softHyphen/>
        <w:t>ность развития музыкальных и других способностей, наследствен</w:t>
        <w:softHyphen/>
        <w:t>ный характер заболеваний диабе</w:t>
        <w:softHyphen/>
        <w:t>том, шизофренией, предрасполо</w:t>
        <w:softHyphen/>
        <w:t>женности к туберкулезу.</w:t>
      </w:r>
    </w:p>
    <w:p>
      <w:pPr>
        <w:pStyle w:val="Normal"/>
        <w:rPr/>
      </w:pPr>
      <w:r>
        <w:rPr/>
        <w:t>Цитогенетический метод — изучение структуры и числа хро</w:t>
        <w:softHyphen/>
        <w:t>мосом в клетках, выявление свы</w:t>
        <w:softHyphen/>
        <w:t>ше 100 изменений в структуре хро</w:t>
        <w:softHyphen/>
        <w:t>мосом, изменение числа хромосом (болезнь Дауна).</w:t>
      </w:r>
    </w:p>
    <w:p>
      <w:pPr>
        <w:pStyle w:val="Normal"/>
        <w:rPr/>
      </w:pPr>
      <w:r>
        <w:rPr/>
        <w:t>Близнецовый метод – изучение наследования признаков у близнецов, влияния генотипа и среды на развитие их биологиче</w:t>
        <w:softHyphen/>
        <w:t>ских и психологических особенно</w:t>
        <w:softHyphen/>
        <w:t>стей.</w:t>
      </w:r>
    </w:p>
    <w:p>
      <w:pPr>
        <w:pStyle w:val="Normal"/>
        <w:rPr/>
      </w:pPr>
      <w:r>
        <w:rPr/>
        <w:t>Профилактика наследствен</w:t>
        <w:softHyphen/>
        <w:t>ных заболеваний. Зависимость формирования признаков от гено</w:t>
        <w:softHyphen/>
        <w:t>типа и условий среды. Борьба с за</w:t>
        <w:softHyphen/>
        <w:t>грязнением окружающей среды мутагенами, отказ от употребле</w:t>
        <w:softHyphen/>
        <w:t>ния алкоголя, наркотических ве</w:t>
        <w:softHyphen/>
        <w:t>ществ, курения.</w:t>
      </w:r>
    </w:p>
    <w:p>
      <w:pPr>
        <w:pStyle w:val="Normal"/>
        <w:rPr/>
      </w:pPr>
      <w:r>
        <w:rPr/>
        <w:t>2. Биогеоценоз — совокупность организмов — продуцентов, консументов, редуцентов, длительное время обитающих на определен</w:t>
        <w:softHyphen/>
        <w:t>ной территории со сравнительно однородными условиями. Биогео</w:t>
        <w:softHyphen/>
        <w:t>ценоз — относительно устойчивая целостная экосистема, которая су</w:t>
        <w:softHyphen/>
        <w:t>ществует длительное время.</w:t>
      </w:r>
    </w:p>
    <w:p>
      <w:pPr>
        <w:pStyle w:val="Normal"/>
        <w:rPr/>
      </w:pPr>
      <w:r>
        <w:rPr/>
        <w:t>Причины целостности и ус</w:t>
        <w:softHyphen/>
        <w:t>тойчивости биогеоценоза — его биологическое разнообразие: гене</w:t>
        <w:softHyphen/>
        <w:t>тическое разнообразие особей в по</w:t>
        <w:softHyphen/>
        <w:t>пуляциях, разнообразие популяций и видов; взаимосвязи особей в популяциях и между популяциями, их приспособленность к совместному обитанию, незамкнутый круговорот веществ и поток энергии.</w:t>
      </w:r>
    </w:p>
    <w:p>
      <w:pPr>
        <w:pStyle w:val="Normal"/>
        <w:rPr/>
      </w:pPr>
      <w:r>
        <w:rPr/>
        <w:t>Пищевые взаимоотношения — основной вид связи между обитате</w:t>
        <w:softHyphen/>
        <w:t>лями биогеоценоза. Важное усло</w:t>
        <w:softHyphen/>
        <w:t>вие существования биогеоценоза — суммарная биомасса растений дол</w:t>
        <w:softHyphen/>
        <w:t>жна значительно превышать сум</w:t>
        <w:softHyphen/>
        <w:t>марную биомассу животных, так как растения — источник пищи, энергии и кислорода для живот</w:t>
        <w:softHyphen/>
        <w:t>ных.</w:t>
      </w:r>
    </w:p>
    <w:p>
      <w:pPr>
        <w:pStyle w:val="Normal"/>
        <w:rPr/>
      </w:pPr>
      <w:r>
        <w:rPr/>
        <w:t>Саморегуляция в биогеоценозе – автоматически действующий механизм поддержания на оп</w:t>
        <w:softHyphen/>
        <w:t>ределенном уровне соотношения биомассы производителей и потре</w:t>
        <w:softHyphen/>
        <w:t>бителей, регуляции численности популяций в биогеоценозе. Совме</w:t>
        <w:softHyphen/>
        <w:t>стное существование особей раз</w:t>
        <w:softHyphen/>
        <w:t>ных видов не ведет к полному уничтожению их друг другом, а лишь ограничивает численность каждого вида до определенного уровня.</w:t>
      </w:r>
    </w:p>
    <w:p>
      <w:pPr>
        <w:pStyle w:val="Normal"/>
        <w:rPr/>
      </w:pPr>
      <w:r>
        <w:rPr/>
        <w:t>Колебание численности осо</w:t>
        <w:softHyphen/>
        <w:t>бей в популяциях около среднего уровня — важное условие сохране</w:t>
        <w:softHyphen/>
        <w:t>ния экосистемы. Ограничения, препятствующие чрезмерному воз</w:t>
        <w:softHyphen/>
        <w:t>растанию численности популяций; уничтожение другими членами экосистемы, гибель от неблагопри</w:t>
        <w:softHyphen/>
        <w:t>ятных абиотических факторов.</w:t>
      </w:r>
    </w:p>
    <w:p>
      <w:pPr>
        <w:pStyle w:val="Normal"/>
        <w:rPr/>
      </w:pPr>
      <w:r>
        <w:rPr/>
        <w:t>Высокая плодовитость насе</w:t>
        <w:softHyphen/>
        <w:t>комых, приспособленность к среде обитания, питание разнообразной пищей, благоприятные погодные условия — причина резкого воз</w:t>
        <w:softHyphen/>
        <w:t>растания их численности в отдель</w:t>
        <w:softHyphen/>
        <w:t>ные годы. Причины подавления вспышки численности насекомых: усиление действия регулирующих факторов (увеличение численности паразитов, болезнетворных бакте</w:t>
        <w:softHyphen/>
        <w:t>рий и др.).</w:t>
      </w:r>
    </w:p>
    <w:p>
      <w:pPr>
        <w:pStyle w:val="Normal"/>
        <w:rPr/>
      </w:pPr>
      <w:r>
        <w:rPr/>
        <w:t>3. При наблюдении можно устано</w:t>
        <w:softHyphen/>
        <w:t>вить, что одни рыбы активны, под</w:t>
        <w:softHyphen/>
        <w:t>вижны, держатся в толще или у поверхности воды. Другие мало</w:t>
        <w:softHyphen/>
        <w:t>подвижны, прячутся среди расте</w:t>
        <w:softHyphen/>
        <w:t>ний, находятся у дна. Скрещива</w:t>
        <w:softHyphen/>
        <w:t>ния между разными видами не происходит, так как они различа</w:t>
        <w:softHyphen/>
        <w:t>ются генетически (имеют неодинаковый набор хромосом), брачным поведением и др.</w:t>
      </w:r>
    </w:p>
    <w:p>
      <w:pPr>
        <w:pStyle w:val="Normal"/>
        <w:rPr/>
      </w:pPr>
      <w:r>
        <w:br w:type="column"/>
      </w:r>
      <w:r>
        <w:rPr/>
        <w:t>Билет № 22</w:t>
      </w:r>
    </w:p>
    <w:p>
      <w:pPr>
        <w:pStyle w:val="Normal"/>
        <w:rPr/>
      </w:pPr>
      <w:r>
        <w:rPr/>
        <w:t>1. Фенотип — совокупность внешних и внутренних призна</w:t>
        <w:softHyphen/>
        <w:t>ков, особенности функционирова</w:t>
        <w:softHyphen/>
        <w:t>ния организма. Генотип — сово</w:t>
        <w:softHyphen/>
        <w:t>купность генов, которые организм получает от родителей.</w:t>
      </w:r>
    </w:p>
    <w:p>
      <w:pPr>
        <w:pStyle w:val="Normal"/>
        <w:rPr/>
      </w:pPr>
      <w:r>
        <w:rPr/>
        <w:t>Зависимость проявления ге</w:t>
        <w:softHyphen/>
        <w:t>нотипа, влияния генов на фор</w:t>
        <w:softHyphen/>
        <w:t>мирование фенотипа от условий среды. Модификационная измен</w:t>
        <w:softHyphen/>
        <w:t>чивость — изменение фенотипа, не связанное с изменением генотипа. Пример: разрезанную вдоль одну половину корня одуванчика выра</w:t>
        <w:softHyphen/>
        <w:t>щивали в горах, а другую на рав</w:t>
        <w:softHyphen/>
        <w:t>нине. В горах из нее выросло расте</w:t>
        <w:softHyphen/>
        <w:t>ние с мелкими листьями, низкое, а на равнине высокое, с крупными листьями. Причины различий — влияние условий среды (при оди</w:t>
        <w:softHyphen/>
        <w:t>наковом генотипе).</w:t>
      </w:r>
    </w:p>
    <w:p>
      <w:pPr>
        <w:pStyle w:val="Normal"/>
        <w:rPr/>
      </w:pPr>
      <w:r>
        <w:rPr/>
        <w:t>Пределы модификационной изменчивости — норма реакции. Широкая норма реакции: значи</w:t>
        <w:softHyphen/>
        <w:t>тельные изменения признака, например, надоев молока в зависимо</w:t>
        <w:softHyphen/>
        <w:t>сти от кормления, ухода; узкая норма реакции, незначительные изменения признака, например, жирности молока, окраски шер</w:t>
        <w:softHyphen/>
        <w:t>сти. Изменения фенотипа, вызван</w:t>
        <w:softHyphen/>
        <w:t>ные изменениями окружающей среды, не ведут к изменению гено</w:t>
        <w:softHyphen/>
        <w:t>типа.</w:t>
      </w:r>
    </w:p>
    <w:p>
      <w:pPr>
        <w:pStyle w:val="Normal"/>
        <w:rPr/>
      </w:pPr>
      <w:r>
        <w:rPr/>
        <w:t>Наследование нормы реак</w:t>
        <w:softHyphen/>
        <w:t>ции организмом, причина измене</w:t>
        <w:softHyphen/>
        <w:t>ния нормы реакции — изменение генотипа. Формирование феноти</w:t>
        <w:softHyphen/>
        <w:t>па — результат взаимодействия ге</w:t>
        <w:softHyphen/>
        <w:t>нотипа с условиями среды.</w:t>
      </w:r>
    </w:p>
    <w:p>
      <w:pPr>
        <w:pStyle w:val="Normal"/>
        <w:rPr/>
      </w:pPr>
      <w:r>
        <w:rPr/>
        <w:t>Приспособительное значение модификационной изменчивости для сохранения и процветания ви</w:t>
        <w:softHyphen/>
        <w:t>да.</w:t>
      </w:r>
    </w:p>
    <w:p>
      <w:pPr>
        <w:pStyle w:val="Normal"/>
        <w:rPr/>
      </w:pPr>
      <w:r>
        <w:rPr/>
        <w:t>Применение знаний о моди</w:t>
        <w:softHyphen/>
        <w:t>фикационной изменчивости в се</w:t>
        <w:softHyphen/>
        <w:t>льском хозяйстве. Пример: плодо</w:t>
        <w:softHyphen/>
        <w:t>родная почва, хороший уход для реализации генотипа высокопро</w:t>
        <w:softHyphen/>
        <w:t>дуктивных сортов растений. Про</w:t>
        <w:softHyphen/>
        <w:t>явление признаков пород крупного рогатого скота, свиней, овец толь</w:t>
        <w:softHyphen/>
        <w:t>ко при соблюдении рациона корм</w:t>
        <w:softHyphen/>
        <w:t>ления, правил ухода за животны</w:t>
        <w:softHyphen/>
        <w:t>ми. Нарушение научной техноло</w:t>
        <w:softHyphen/>
        <w:t>гии выращивания растений и животных — причина снижения их продуктивности.</w:t>
      </w:r>
    </w:p>
    <w:p>
      <w:pPr>
        <w:pStyle w:val="Normal"/>
        <w:rPr/>
      </w:pPr>
      <w:r>
        <w:rPr/>
        <w:t>2. Биогеоценоз — относительно устойчивая экосистема, существу</w:t>
        <w:softHyphen/>
        <w:t>ющая десятки, сотни лет. Зависи</w:t>
        <w:softHyphen/>
        <w:t>мость устойчивости биогеоценозов от разнообразия видов, их приспо</w:t>
        <w:softHyphen/>
        <w:t>собленности к совместному обита</w:t>
        <w:softHyphen/>
        <w:t>нию, от саморегуляции, кругово</w:t>
        <w:softHyphen/>
        <w:t>рота веществ.</w:t>
      </w:r>
    </w:p>
    <w:p>
      <w:pPr>
        <w:pStyle w:val="Normal"/>
        <w:rPr/>
      </w:pPr>
      <w:r>
        <w:rPr/>
        <w:t>Изменения в биогеоценозах — изменение численности популяций, ее зависимость от соот</w:t>
        <w:softHyphen/>
        <w:t>ношения рождаемости и гибели особей. Факторы, влияющие на это соотношение: изменение экологи</w:t>
        <w:softHyphen/>
        <w:t>ческих условий, их сильное откло</w:t>
        <w:softHyphen/>
        <w:t>нение (для животных — количест</w:t>
        <w:softHyphen/>
        <w:t>во корма, влаги, для растений — освещенность, влажность, содер</w:t>
        <w:softHyphen/>
        <w:t>жание минеральных веществ в поч</w:t>
        <w:softHyphen/>
        <w:t>ве). Изменение видового состава, среды обитания под влиянием жи</w:t>
        <w:softHyphen/>
        <w:t>знедеятельности организмов (по</w:t>
        <w:softHyphen/>
        <w:t>глощения из окружающей среды определенных веществ и выделение продуктов жизнедеятельности — внутренние причины изменения в биогеоценозах).</w:t>
      </w:r>
    </w:p>
    <w:p>
      <w:pPr>
        <w:pStyle w:val="Normal"/>
        <w:rPr/>
      </w:pPr>
      <w:r>
        <w:rPr/>
        <w:t>Использование знаний о колеба</w:t>
        <w:softHyphen/>
        <w:t>ниях численности популяций для предотвращения массового раз</w:t>
        <w:softHyphen/>
        <w:t>множения насекомых-вредителей, мышевидных грызунов.</w:t>
      </w:r>
    </w:p>
    <w:p>
      <w:pPr>
        <w:pStyle w:val="Normal"/>
        <w:rPr/>
      </w:pPr>
      <w:r>
        <w:rPr/>
        <w:t>Зависимость устойчивости биогеоценоза от внешних причин — изменения погодных, климатиче</w:t>
        <w:softHyphen/>
        <w:t>ских условий, от деятельности че</w:t>
        <w:softHyphen/>
        <w:t>ловека (осушение болот, вырубка лесов, загрязнение среды, засоле</w:t>
        <w:softHyphen/>
        <w:t>ние пахотных земель и др.).</w:t>
      </w:r>
    </w:p>
    <w:p>
      <w:pPr>
        <w:pStyle w:val="Normal"/>
        <w:rPr/>
      </w:pPr>
      <w:r>
        <w:rPr/>
        <w:t>Смена биогеоценозов — их естественное развитие от менее ус</w:t>
        <w:softHyphen/>
        <w:t>тойчивого к более устойчивому. Действие комплекса внешних и внутренних факторов — причина смены биогеоценозов. Ведущая роль растений в смене наземных биогеоценозов.</w:t>
      </w:r>
    </w:p>
    <w:p>
      <w:pPr>
        <w:pStyle w:val="Normal"/>
        <w:rPr/>
      </w:pPr>
      <w:r>
        <w:rPr/>
        <w:t>Причины зарастания водоема — накопление органических остат</w:t>
        <w:softHyphen/>
        <w:t>ков на дне вследствие их слабого окисления из-за недостатка кисло</w:t>
        <w:softHyphen/>
        <w:t>рода. Накопление ила, отложение глины, песка, обмеление —причины смены растительности. Появление болота, затем осокового луга, а в дальнейшем, возможно, и леса.</w:t>
      </w:r>
    </w:p>
    <w:p>
      <w:pPr>
        <w:pStyle w:val="Normal"/>
        <w:rPr/>
      </w:pPr>
      <w:r>
        <w:rPr/>
        <w:t>Биогеоценоз — целостная экосистема, его основными компо</w:t>
        <w:softHyphen/>
        <w:t>нентами являются популяции и виды. Изменения в биогеоцено</w:t>
        <w:softHyphen/>
        <w:t>зах, смена их — одна из причин со</w:t>
        <w:softHyphen/>
        <w:t>кращения численности популя</w:t>
        <w:softHyphen/>
        <w:t>ций, вымирания видов. Охрана биогеоценозов — эффективный способ сохранения численности популяций, видов как составных частей целостных экосистем, под</w:t>
        <w:softHyphen/>
        <w:t>держания в них равновесия.</w:t>
      </w:r>
    </w:p>
    <w:p>
      <w:pPr>
        <w:pStyle w:val="Normal"/>
        <w:rPr/>
      </w:pPr>
      <w:r>
        <w:rPr/>
        <w:t>3. Клубеньки представляют собой вздутия на корнях бобового расте</w:t>
        <w:softHyphen/>
        <w:t>ния, которые образуются за счет разрастания тканей корня. В них обитают клубеньковые бактерии, усваивающие азот из воздуха. Бак</w:t>
        <w:softHyphen/>
        <w:t>терии обеспечивают растения до</w:t>
        <w:softHyphen/>
        <w:t>ступными соединениями азота, а от растения получают органиче</w:t>
        <w:softHyphen/>
        <w:t>ские вещества. Это явление назы</w:t>
        <w:softHyphen/>
        <w:t>вают симбиозом.</w:t>
      </w:r>
    </w:p>
    <w:p>
      <w:pPr>
        <w:pStyle w:val="Normal"/>
        <w:rPr/>
      </w:pPr>
      <w:r>
        <w:br w:type="column"/>
      </w:r>
      <w:r>
        <w:rPr/>
        <w:t>Билет № 23</w:t>
      </w:r>
    </w:p>
    <w:p>
      <w:pPr>
        <w:pStyle w:val="Normal"/>
        <w:rPr/>
      </w:pPr>
      <w:r>
        <w:rPr/>
        <w:t>1. Селекция — наука о выведе</w:t>
        <w:softHyphen/>
        <w:t>нии новых сортов растений и по</w:t>
        <w:softHyphen/>
        <w:t>род животных. Порода (сорт) — искусственно созданная челове</w:t>
        <w:softHyphen/>
        <w:t>ком популяция, которая характе</w:t>
        <w:softHyphen/>
        <w:t>ризуется наследственными биоло</w:t>
        <w:softHyphen/>
        <w:t>гическими особенностями, морфо</w:t>
        <w:softHyphen/>
        <w:t>логическими и физиологическими признаками, продуктивностью.</w:t>
      </w:r>
    </w:p>
    <w:p>
      <w:pPr>
        <w:pStyle w:val="Normal"/>
        <w:rPr/>
      </w:pPr>
      <w:r>
        <w:rPr/>
        <w:t>Ч. Дарвин — основополож</w:t>
        <w:softHyphen/>
        <w:t>ник науки селекции, обосновав</w:t>
        <w:softHyphen/>
        <w:t>ший значение наследственной из</w:t>
        <w:softHyphen/>
        <w:t>менчивости и искусственного отбо</w:t>
        <w:softHyphen/>
        <w:t>ра в создании новых сортов и пород.</w:t>
      </w:r>
    </w:p>
    <w:p>
      <w:pPr>
        <w:pStyle w:val="Normal"/>
        <w:rPr/>
      </w:pPr>
      <w:r>
        <w:rPr/>
        <w:t>Вклад Н. И. Вавилова в раз</w:t>
        <w:softHyphen/>
        <w:t>витие науки селекции, в разработ</w:t>
        <w:softHyphen/>
        <w:t>ку ее задач. Обоснование Н. И. Ва</w:t>
        <w:softHyphen/>
        <w:t>виловым необходимости использо</w:t>
        <w:softHyphen/>
        <w:t>вания законов генетики в качест</w:t>
        <w:softHyphen/>
        <w:t>ве научных основ селекции. Изу</w:t>
        <w:softHyphen/>
        <w:t>чение и создание им коллекции сортового и видового разнообра</w:t>
        <w:softHyphen/>
        <w:t>зия растений как исходного мате</w:t>
        <w:softHyphen/>
        <w:t>риала для селекции.</w:t>
      </w:r>
    </w:p>
    <w:p>
      <w:pPr>
        <w:pStyle w:val="Normal"/>
        <w:rPr/>
      </w:pPr>
      <w:r>
        <w:rPr/>
        <w:t>Закон Н. И. Вавилова о го</w:t>
        <w:softHyphen/>
        <w:t>мологических рядах в наследст</w:t>
        <w:softHyphen/>
        <w:t>венной изменчивости, его значе</w:t>
        <w:softHyphen/>
        <w:t>ние для селекции: выявление сходных наследственных измене</w:t>
        <w:softHyphen/>
        <w:t>ний у организмов близких видов.</w:t>
      </w:r>
    </w:p>
    <w:p>
      <w:pPr>
        <w:pStyle w:val="Normal"/>
        <w:rPr/>
      </w:pPr>
      <w:r>
        <w:rPr/>
        <w:t>Изучение Н. И. Вавиловым видового разнообразия. Богатство генофонда диких видов, превыше</w:t>
        <w:softHyphen/>
        <w:t>ние генофонда сортов растений и пород животных, необходимость изучения мирового богатства ви</w:t>
        <w:softHyphen/>
        <w:t>дов для селекции.</w:t>
      </w:r>
    </w:p>
    <w:p>
      <w:pPr>
        <w:pStyle w:val="Normal"/>
        <w:rPr/>
      </w:pPr>
      <w:r>
        <w:rPr/>
        <w:t>Учение  Н. И. Вавилова о центрах многообразия и происхождения культурных растений. Центры происхождения культур</w:t>
        <w:softHyphen/>
        <w:t>ных растений — в основном гор</w:t>
        <w:softHyphen/>
        <w:t>ные районы, древние очаги земле</w:t>
        <w:softHyphen/>
        <w:t>делия, характеризующиеся много</w:t>
        <w:softHyphen/>
        <w:t>образием видов, разновидностей, родина сортов растений. Основные центры происхождения культур</w:t>
        <w:softHyphen/>
        <w:t>ных растений.</w:t>
      </w:r>
    </w:p>
    <w:p>
      <w:pPr>
        <w:pStyle w:val="Normal"/>
        <w:rPr/>
      </w:pPr>
      <w:r>
        <w:rPr/>
        <w:t>Значение селекции — созда</w:t>
        <w:softHyphen/>
        <w:t>ние большого разнообразия высо</w:t>
        <w:softHyphen/>
        <w:t>копродуктивных сортов растений, полиплоидных форм, пригодных для выращивания в разных кли</w:t>
        <w:softHyphen/>
        <w:t>матических условиях, а также пород животных, высокопродук</w:t>
        <w:softHyphen/>
        <w:t>тивных гибридных форм, бройле</w:t>
        <w:softHyphen/>
        <w:t>ров и др.</w:t>
      </w:r>
    </w:p>
    <w:p>
      <w:pPr>
        <w:pStyle w:val="Normal"/>
        <w:rPr/>
      </w:pPr>
      <w:r>
        <w:rPr/>
        <w:t>2. Агроценоз (агроэкосистема) — искусственная система, созданная в результате деятельности челове</w:t>
        <w:softHyphen/>
        <w:t>ка. Примеры агроценозов: парк, поле, сад, пастбище, приусадеб</w:t>
        <w:softHyphen/>
        <w:t>ный участок.</w:t>
      </w:r>
    </w:p>
    <w:p>
      <w:pPr>
        <w:pStyle w:val="Normal"/>
        <w:rPr/>
      </w:pPr>
      <w:r>
        <w:rPr/>
        <w:t>Сходство агроценоза и биогеоценоза, наличие трех звеньев: ор</w:t>
        <w:softHyphen/>
        <w:t>ганизмов — производителей, по</w:t>
        <w:softHyphen/>
        <w:t>требителей и разрушителей орга</w:t>
        <w:softHyphen/>
        <w:t>нического вещества, круговорот веществ, территориальные и пи</w:t>
        <w:softHyphen/>
        <w:t>щевые связи между организмами, растения — начальное звено цепи питания.</w:t>
      </w:r>
    </w:p>
    <w:p>
      <w:pPr>
        <w:pStyle w:val="Normal"/>
        <w:rPr/>
      </w:pPr>
      <w:r>
        <w:rPr/>
        <w:t>Отличия агроценоза от био-геоценоза: небольшое число видов в агроценозе, преобладание орга</w:t>
        <w:softHyphen/>
        <w:t>низмов одного вида (например, пшеницы в поле, овец на пастби</w:t>
        <w:softHyphen/>
        <w:t>ще), короткие цепи питания, непо</w:t>
        <w:softHyphen/>
        <w:t>лный круговорот веществ (значи</w:t>
        <w:softHyphen/>
        <w:t>тельный вынос биомассы в виде урожая), слабая саморегуляция, высокая численность животных отдельных видов (вредителей сель</w:t>
        <w:softHyphen/>
        <w:t>скохозяйственных растений или паразитов).</w:t>
      </w:r>
    </w:p>
    <w:p>
      <w:pPr>
        <w:pStyle w:val="Normal"/>
        <w:rPr/>
      </w:pPr>
      <w:r>
        <w:rPr/>
        <w:t>Агроценоз — экологически неустойчивая система, ее причи</w:t>
        <w:softHyphen/>
        <w:t>ны — слабый круговорот веществ, недостаточно выраженная саморе</w:t>
        <w:softHyphen/>
        <w:t>гуляция, небольшое число видов и др.</w:t>
      </w:r>
    </w:p>
    <w:p>
      <w:pPr>
        <w:pStyle w:val="Normal"/>
        <w:rPr/>
      </w:pPr>
      <w:r>
        <w:rPr/>
        <w:t>Роль человека в повышении продуктивности агроценозов: вы</w:t>
        <w:softHyphen/>
        <w:t>ведение высокопродуктивных сор</w:t>
        <w:softHyphen/>
        <w:t>тов растений и пород животных, их выращивание с использованием новейших технологий, учет биоло</w:t>
        <w:softHyphen/>
        <w:t>гии организмов (потребность в пи</w:t>
        <w:softHyphen/>
        <w:t xml:space="preserve">тательных веществах, потребности растений в тепле, влажности и др.), борьба с болезнями и вредителями, своевременное проведение сельскохозяйственных работ и др. </w:t>
      </w:r>
    </w:p>
    <w:p>
      <w:pPr>
        <w:pStyle w:val="Normal"/>
        <w:rPr/>
      </w:pPr>
      <w:r>
        <w:rPr/>
        <w:t>Агроценозы как источник | загрязнения окружающей среды: биологического (массовое размно</w:t>
        <w:softHyphen/>
        <w:t>жение, вспышка численности насекомых-вредителей), химического (смыв в водоемы избытка ядохимикатов, удобрений, гибель от ядохимикатов насекомых-опылителей, изменение фауны почвы под воздействием  химических  веществ</w:t>
      </w:r>
      <w:r>
        <w:rPr>
          <w:smallCaps/>
        </w:rPr>
        <w:t xml:space="preserve"> </w:t>
      </w:r>
      <w:r>
        <w:rPr/>
        <w:t>и др.).</w:t>
      </w:r>
    </w:p>
    <w:p>
      <w:pPr>
        <w:pStyle w:val="Normal"/>
        <w:rPr/>
      </w:pPr>
      <w:r>
        <w:rPr/>
        <w:t>Защита природы от загряз</w:t>
        <w:softHyphen/>
        <w:t>нения сельскохозяйственным производством — соблюдение норм и сроков внесения  минеральных удобрений, применения ядохимикатов, новых технологий обработки почвы.</w:t>
      </w:r>
    </w:p>
    <w:p>
      <w:pPr>
        <w:pStyle w:val="Normal"/>
        <w:rPr/>
      </w:pPr>
      <w:r>
        <w:rPr/>
        <w:t>3. Надо описать цвет своих волос и - примерный рост, массу – признаки фенотипа. Известно, что темный цвет волос и глаз - доминантные признаки, а светлые воло</w:t>
        <w:softHyphen/>
        <w:t>сы и голубые глаза — рецессивные признаки, нормальный рост — ре</w:t>
        <w:softHyphen/>
        <w:t>цессивный признак, а низкий — доминантный. Таким путем можно определить и генотип.</w:t>
      </w:r>
    </w:p>
    <w:p>
      <w:pPr>
        <w:pStyle w:val="Normal"/>
        <w:rPr/>
      </w:pPr>
      <w:r>
        <w:br w:type="column"/>
      </w:r>
      <w:r>
        <w:rPr/>
        <w:t>Билет № 24</w:t>
      </w:r>
    </w:p>
    <w:p>
      <w:pPr>
        <w:pStyle w:val="Normal"/>
        <w:rPr/>
      </w:pPr>
      <w:r>
        <w:rPr/>
        <w:t>1. Селекция — это эволюция, управляемая человеком (Н. И. Ва</w:t>
        <w:softHyphen/>
        <w:t>вилов).  Результаты  эволюции органического мира — многообра</w:t>
        <w:softHyphen/>
        <w:t>зие видов растений и животных. Результаты селекции — многооб</w:t>
        <w:softHyphen/>
        <w:t>разие сортов растений и пород жи</w:t>
        <w:softHyphen/>
        <w:t>вотных. Движущие силы эволю</w:t>
        <w:softHyphen/>
        <w:t>ции: наследственная изменчивость и естественный отбор; основа со</w:t>
        <w:softHyphen/>
        <w:t>здания новых сортов растений и пород животных: наследственная изменчивость и искусственный отбор.</w:t>
      </w:r>
    </w:p>
    <w:p>
      <w:pPr>
        <w:pStyle w:val="Normal"/>
        <w:rPr/>
      </w:pPr>
      <w:r>
        <w:rPr/>
        <w:t>Методы селекции растений и животных: скрещивание и искусственный отбор. Скрещивание разных сортов растений и пород животных — основа повышения генетического разнообразия потом</w:t>
        <w:softHyphen/>
        <w:t>ства. Виды скрещивания растений: перекрестное опыление и самоопы</w:t>
        <w:softHyphen/>
        <w:t>ление. Самоопыление перекрестно-опыляемых растений — способ по</w:t>
        <w:softHyphen/>
        <w:t>лучения гомозиготного по ряду признаков потомства. Перекрест</w:t>
        <w:softHyphen/>
        <w:t>ное опыление — способ увеличе</w:t>
        <w:softHyphen/>
        <w:t>ния разнообразия потомства.</w:t>
      </w:r>
    </w:p>
    <w:p>
      <w:pPr>
        <w:pStyle w:val="Normal"/>
        <w:rPr/>
      </w:pPr>
      <w:r>
        <w:rPr/>
        <w:t>Типы скрещивания живот</w:t>
        <w:softHyphen/>
        <w:t>ных: родственное и неродствен</w:t>
        <w:softHyphen/>
        <w:t>ное. Неродственное — скрещива</w:t>
        <w:softHyphen/>
        <w:t>ние особей одной или разных по</w:t>
        <w:softHyphen/>
        <w:t>род, направленное на поддержание или улучшение признаков породы. Близкородственное — скрещива</w:t>
        <w:softHyphen/>
        <w:t>ние между братьями и сестрами, родителями и потомством, направ</w:t>
        <w:softHyphen/>
        <w:t>ленное на получение потомства, гомозиготного по ряду признаков, на сохранение у него ценных при</w:t>
        <w:softHyphen/>
        <w:t>знаков. Близкородственное скре</w:t>
        <w:softHyphen/>
        <w:t>щивание — один из этапов селек</w:t>
        <w:softHyphen/>
        <w:t>ционной работы.</w:t>
      </w:r>
    </w:p>
    <w:p>
      <w:pPr>
        <w:pStyle w:val="Normal"/>
        <w:rPr/>
      </w:pPr>
      <w:r>
        <w:rPr/>
        <w:t>Искусственный отбор — со</w:t>
        <w:softHyphen/>
        <w:t>хранение для дальнейшего размно</w:t>
        <w:softHyphen/>
        <w:t>жения особей с интересующими се</w:t>
        <w:softHyphen/>
        <w:t>лекционера признаками. Формы отбора: массовый и индивидуаль</w:t>
        <w:softHyphen/>
        <w:t>ный. Массовый отбор — сохране</w:t>
        <w:softHyphen/>
        <w:t>ние группы особей из потомства, имеющих ценные признаки. Ин</w:t>
        <w:softHyphen/>
        <w:t>дивидуальный отбор — выделение отдельных особей с интересующи</w:t>
        <w:softHyphen/>
        <w:t>ми человека признаками и получе</w:t>
        <w:softHyphen/>
        <w:t>ние от них потомства.</w:t>
      </w:r>
    </w:p>
    <w:p>
      <w:pPr>
        <w:pStyle w:val="Normal"/>
        <w:rPr/>
      </w:pPr>
      <w:r>
        <w:rPr/>
        <w:t>Применение в селекции рас</w:t>
        <w:softHyphen/>
        <w:t>тений массового отбора для полу</w:t>
        <w:softHyphen/>
        <w:t>чения генетически разнородного материала, гетерозиготаых особей. Результаты многократного инди</w:t>
        <w:softHyphen/>
        <w:t>видуального отбора — выведение чистых (гомозиготных) линий.</w:t>
      </w:r>
    </w:p>
    <w:p>
      <w:pPr>
        <w:pStyle w:val="Normal"/>
        <w:rPr/>
      </w:pPr>
      <w:r>
        <w:rPr/>
        <w:t>Причины применения в селекции животных только ин</w:t>
        <w:softHyphen/>
        <w:t>дивидуального отбора — мало</w:t>
        <w:softHyphen/>
        <w:t>численное потомство. При отбо</w:t>
        <w:softHyphen/>
        <w:t>ре особей необходимо учитывать развитие у них экстерьерных признаков (телосложения, соот</w:t>
        <w:softHyphen/>
        <w:t>ношения частей тела, внешних признаков), которые связаны с формированием   хозяйственных признаков (например, молочности у коров).</w:t>
      </w:r>
    </w:p>
    <w:p>
      <w:pPr>
        <w:pStyle w:val="Normal"/>
        <w:rPr/>
      </w:pPr>
      <w:r>
        <w:rPr/>
        <w:t>Скрещивание и отбор — уни</w:t>
        <w:softHyphen/>
        <w:t>версальные методы селекции, воз</w:t>
        <w:softHyphen/>
        <w:t>можность их применения при со</w:t>
        <w:softHyphen/>
        <w:t>здании новых сортов растений и пород животных.</w:t>
      </w:r>
    </w:p>
    <w:p>
      <w:pPr>
        <w:pStyle w:val="Normal"/>
        <w:rPr/>
      </w:pPr>
      <w:r>
        <w:rPr/>
        <w:t>2. Связь организмов разных видов в биогеоценозе между собой и с окружающей средой — необхо</w:t>
        <w:softHyphen/>
        <w:t>димое условие обмена веществ и превращения энергии в организ</w:t>
        <w:softHyphen/>
        <w:t>мах. Обмен веществ — основной признак жизни.</w:t>
      </w:r>
    </w:p>
    <w:p>
      <w:pPr>
        <w:pStyle w:val="Normal"/>
        <w:rPr/>
      </w:pPr>
      <w:r>
        <w:rPr/>
        <w:t>Истощение запасов неорга</w:t>
        <w:softHyphen/>
        <w:t>нических веществ в биогеоценозе в результате постоянного исполь</w:t>
        <w:softHyphen/>
        <w:t>зования их организмами в процес</w:t>
        <w:softHyphen/>
        <w:t>се обмена веществ. Восполнение запасов неорганических веществ за счет расщепления органических веществ в процессе жизнедеятель</w:t>
        <w:softHyphen/>
        <w:t>ности организмов.</w:t>
      </w:r>
    </w:p>
    <w:p>
      <w:pPr>
        <w:pStyle w:val="Normal"/>
        <w:rPr/>
      </w:pPr>
      <w:r>
        <w:rPr/>
        <w:t>Последовательное превраще</w:t>
        <w:softHyphen/>
        <w:t>ние веществ и энергии в биоге-оценозах — основа круговорота веществ. Постоянный переход од</w:t>
        <w:softHyphen/>
        <w:t>них элементов из неживой приро</w:t>
        <w:softHyphen/>
        <w:t>ды в организмы, из организмов од</w:t>
        <w:softHyphen/>
        <w:t>них видов в другие, возвращение их из организмов в неживую при</w:t>
        <w:softHyphen/>
        <w:t>роду - биологический круговорот веществ. Круговорот – основа многократного использования ве</w:t>
        <w:softHyphen/>
        <w:t>ществ, одних и тех же элементов организмами.</w:t>
      </w:r>
    </w:p>
    <w:p>
      <w:pPr>
        <w:pStyle w:val="Normal"/>
        <w:rPr/>
      </w:pPr>
      <w:r>
        <w:rPr/>
        <w:t>Обмен веществ, рост, раз</w:t>
        <w:softHyphen/>
        <w:t>множение организмов — основ</w:t>
        <w:softHyphen/>
        <w:t>ные процессы жизнедеятельно</w:t>
        <w:softHyphen/>
        <w:t>сти, обеспечивающие круговорот веществ и превращения энергии. Растения — организмы-произво</w:t>
        <w:softHyphen/>
        <w:t>дители, создающие первичную биологическую продукцию, испо</w:t>
        <w:softHyphen/>
        <w:t>льзуемую всеми организмами. Животные — организмы-потреби</w:t>
        <w:softHyphen/>
        <w:t>тели, которые осуществляют пре</w:t>
        <w:softHyphen/>
        <w:t>вращение первичной биологиче</w:t>
        <w:softHyphen/>
        <w:t>ской продукции во вторичную (животную). Бактерии, грибы и другие организмы — разрушители первичной и вторичной продукции до неорганических веществ. Они обеспечивают поступление неорга</w:t>
        <w:softHyphen/>
        <w:t>нических веществ в почву, водо</w:t>
        <w:softHyphen/>
        <w:t>емы, атмосферу и возможность повторного использования расте</w:t>
        <w:softHyphen/>
        <w:t>ниями.</w:t>
      </w:r>
    </w:p>
    <w:p>
      <w:pPr>
        <w:pStyle w:val="Normal"/>
        <w:rPr/>
      </w:pPr>
      <w:r>
        <w:rPr/>
        <w:t>Круговорот веществ — процесс сложных последовате</w:t>
        <w:softHyphen/>
        <w:t>льных превращений веществ, на которые расходуется много энер</w:t>
        <w:softHyphen/>
        <w:t>гии. Солнце — основной источник энергии, обеспечивающий круго</w:t>
        <w:softHyphen/>
        <w:t>ворот веществ. Роль растений в ис</w:t>
        <w:softHyphen/>
        <w:t>пользовании солнечной энергии и включении ее в круговорот ве</w:t>
        <w:softHyphen/>
        <w:t>ществ.</w:t>
      </w:r>
    </w:p>
    <w:p>
      <w:pPr>
        <w:pStyle w:val="Normal"/>
        <w:rPr/>
      </w:pPr>
      <w:r>
        <w:rPr/>
        <w:t>Пищевые связи между орга</w:t>
        <w:softHyphen/>
        <w:t>низмами — основа передачи ве</w:t>
        <w:softHyphen/>
        <w:t>щества и энергии по цепям пита</w:t>
        <w:softHyphen/>
        <w:t>ния. Большие затраты энергии на процессы жизнедеятельности, по</w:t>
        <w:softHyphen/>
        <w:t>тери ее в виде тепла — причина од</w:t>
        <w:softHyphen/>
        <w:t xml:space="preserve">нократного использования энергии, полученной организмами с пищей. </w:t>
      </w:r>
    </w:p>
    <w:p>
      <w:pPr>
        <w:pStyle w:val="Normal"/>
        <w:rPr/>
      </w:pPr>
      <w:r>
        <w:rPr/>
        <w:t>3. Надо учитывать, что синтез молекулы белка происходит на матрице иРНК. Тройки нуклеотидов — триплеты в иРНК кодируют определенные аминокислоты. От</w:t>
        <w:softHyphen/>
        <w:t>резок молекулы иРНК следует разделить на триплеты, найти в таблице генетического кода коди</w:t>
        <w:softHyphen/>
        <w:t>руемые ими аминокислоты и запи</w:t>
        <w:softHyphen/>
        <w:t>сать под триплетами иРНК, а затем соединить аминокислоты между собой. Получим отрезок мо</w:t>
        <w:softHyphen/>
        <w:t>лекулы белка.</w:t>
      </w:r>
    </w:p>
    <w:p>
      <w:pPr>
        <w:pStyle w:val="Normal"/>
        <w:rPr/>
      </w:pPr>
      <w:r>
        <w:br w:type="column"/>
      </w:r>
      <w:r>
        <w:rPr/>
        <w:t>Билет № 25</w:t>
      </w:r>
    </w:p>
    <w:p>
      <w:pPr>
        <w:pStyle w:val="Normal"/>
        <w:rPr/>
      </w:pPr>
      <w:r>
        <w:rPr/>
        <w:t>1. Использование в селекции явления гетерозиса — гибридной силы, которая проявляется в по</w:t>
        <w:softHyphen/>
        <w:t>вышений жизнеспособности и про</w:t>
        <w:softHyphen/>
        <w:t>дуктивности гибридов. Способы получения гетерозиса: 1) принуди</w:t>
        <w:softHyphen/>
        <w:t>тельное самоопыление перекрестноопыляемых растений (или близкородственное скрещивание животных) для перевода большинства генов в гомозиготное состояние; 2) скрещивание гомозиготных осо</w:t>
        <w:softHyphen/>
        <w:t>бей разных линий, получение гиб</w:t>
        <w:softHyphen/>
        <w:t>ридов, у которых большинство генов переходит в гетерозиготное состояние, в результате чего повы</w:t>
        <w:softHyphen/>
        <w:t>шается их жизнеспособность и продуктивность.</w:t>
      </w:r>
    </w:p>
    <w:p>
      <w:pPr>
        <w:pStyle w:val="Normal"/>
        <w:rPr/>
      </w:pPr>
      <w:r>
        <w:rPr/>
        <w:t>Гетерозис — основа высокой продуктивности бройлерных цып</w:t>
        <w:softHyphen/>
        <w:t>лят, кукурузы, выращенной из гибридных семян. Способ получе</w:t>
        <w:softHyphen/>
        <w:t>ния гибридных семян кукурузы — создание чистых линий, затем межлинейное скрещивание для пе</w:t>
        <w:softHyphen/>
        <w:t>ревода большинства генов в гетеро</w:t>
        <w:softHyphen/>
        <w:t>зиготное состояние.</w:t>
      </w:r>
    </w:p>
    <w:p>
      <w:pPr>
        <w:pStyle w:val="Normal"/>
        <w:rPr/>
      </w:pPr>
      <w:r>
        <w:rPr/>
        <w:t>Причины затухания явления гетерозиса в последующих поко</w:t>
        <w:softHyphen/>
        <w:t>лениях — действие закона расщеп</w:t>
        <w:softHyphen/>
        <w:t>ления во втором и последующих поколениях, появление гомозигот по целому ряду хозяйственно цен</w:t>
        <w:softHyphen/>
        <w:t>ных признаков, снижение продук</w:t>
        <w:softHyphen/>
        <w:t>тивности, жизнеспособности.</w:t>
      </w:r>
    </w:p>
    <w:p>
      <w:pPr>
        <w:pStyle w:val="Normal"/>
        <w:rPr/>
      </w:pPr>
      <w:r>
        <w:rPr/>
        <w:t>Полиплоидия — кратное уве</w:t>
        <w:softHyphen/>
        <w:t>личение числа хромосом в потом</w:t>
        <w:softHyphen/>
        <w:t>стве, особый тип наследственной изменчивости, хромосомных мута</w:t>
        <w:softHyphen/>
        <w:t>ций. Причины возникновения полиплоидных форм . — нарушение процессов митоза и мейоза (хромо</w:t>
        <w:softHyphen/>
        <w:t>сомы после их удвоения не расхо</w:t>
        <w:softHyphen/>
        <w:t>дятся в дочерние клетки, а остают</w:t>
        <w:softHyphen/>
        <w:t>ся в материнской). В процессе ми</w:t>
        <w:softHyphen/>
        <w:t>тоза возникает клетка с четырьмя наборами хромосом (тетраплоидная), в процессе мейоза вместо гаплоидной формируется диплоидная клетка. Причина образования триплоидной зиготы — слияние при оплодотворении диплоидной гаметы с гаплоидной, а тетраплоидной зиготы — слияние двух диплоидных гамет.</w:t>
      </w:r>
    </w:p>
    <w:p>
      <w:pPr>
        <w:pStyle w:val="Normal"/>
        <w:rPr/>
      </w:pPr>
      <w:r>
        <w:rPr/>
        <w:t>Широкое распространение полиплоидии в природе среди растений. Особенности полиплоидных форм — увеличение массы и размеров по сравнению с диплоидными организмами. Использо</w:t>
        <w:softHyphen/>
        <w:t>вание полиплоидии в селекции. Искусственное получение поли-плоидных форм воздействием на клетки в период деления химиче</w:t>
        <w:softHyphen/>
        <w:t>скими веществами, которые не препятствуют удвоению хромосом, но мешают их расхождению в до</w:t>
        <w:softHyphen/>
        <w:t>черние клетки.</w:t>
      </w:r>
    </w:p>
    <w:p>
      <w:pPr>
        <w:pStyle w:val="Normal"/>
        <w:rPr/>
      </w:pPr>
      <w:r>
        <w:rPr/>
        <w:t>Мутагенез — искусственное получение мутаций для усиления наследственной изменчивости ор</w:t>
        <w:softHyphen/>
        <w:t>ганизмов. Мутагенез — основа по</w:t>
        <w:softHyphen/>
        <w:t>вышения эффективности искусст</w:t>
        <w:softHyphen/>
        <w:t>венного отбора. Мутагены — ве</w:t>
        <w:softHyphen/>
        <w:t>щества, вызывающие изменения ДНК, генов: это рентгеновские лу</w:t>
        <w:softHyphen/>
        <w:t>чи, ионизирующее излучение, ак</w:t>
        <w:softHyphen/>
        <w:t>тивные химические вещества и др.</w:t>
      </w:r>
    </w:p>
    <w:p>
      <w:pPr>
        <w:pStyle w:val="Normal"/>
        <w:rPr/>
      </w:pPr>
      <w:r>
        <w:rPr/>
        <w:t>Использование мутагенеза в селекции: экспериментальное по</w:t>
        <w:softHyphen/>
        <w:t>лучение разнообразных мутаций. Мутагенез — важный метод повы</w:t>
        <w:softHyphen/>
        <w:t>шения эффективности отбора, от</w:t>
        <w:softHyphen/>
        <w:t>бор — метод сохранения лишь та</w:t>
        <w:softHyphen/>
        <w:t>ких мутаций, которые необходи</w:t>
        <w:softHyphen/>
        <w:t>мы для создания нового сорта.</w:t>
      </w:r>
    </w:p>
    <w:p>
      <w:pPr>
        <w:pStyle w:val="Normal"/>
        <w:rPr/>
      </w:pPr>
      <w:r>
        <w:rPr/>
        <w:t>2. Биогеоценоз — целостная, ус</w:t>
        <w:softHyphen/>
        <w:t>тойчивая система, все живые ком</w:t>
        <w:softHyphen/>
        <w:t>поненты которой тесно связаны между собой и с неживой природой. Механизм, поддерживающий цело</w:t>
        <w:softHyphen/>
        <w:t>стность и устойчивость биогеоценоза: саморегуляция, круговорот ве</w:t>
        <w:softHyphen/>
        <w:t>ществ, приспособленность   популяций к совместному обитанию и к абиотическим факторам.</w:t>
      </w:r>
    </w:p>
    <w:p>
      <w:pPr>
        <w:pStyle w:val="Normal"/>
        <w:rPr/>
      </w:pPr>
      <w:r>
        <w:rPr/>
        <w:t>Производственная деятель</w:t>
        <w:softHyphen/>
        <w:t>ность человека как мощный фак</w:t>
        <w:softHyphen/>
        <w:t>тор воздействия на биогеоценозы, способствующий нарушению в них равновесия, их изменению. За</w:t>
        <w:softHyphen/>
        <w:t>грязнение биогеоценозов (возду</w:t>
        <w:softHyphen/>
        <w:t>ха, почвы, воды) промышленны</w:t>
        <w:softHyphen/>
        <w:t>ми и бытовыми отходами, его последствия (кислотные дожди, вызывающие гибель растений, осо</w:t>
        <w:softHyphen/>
        <w:t>бенно деревьев; накопление в поч</w:t>
        <w:softHyphen/>
        <w:t>ве и водоемах солей тяжелых металлов — результат работы ав</w:t>
        <w:softHyphen/>
        <w:t>томобильного транспорта, погло</w:t>
        <w:softHyphen/>
        <w:t>щение этих веществ грибами, рас</w:t>
        <w:softHyphen/>
        <w:t>тениями, которые иногда приво</w:t>
        <w:softHyphen/>
        <w:t>дят к отравлению людей, и др.).</w:t>
      </w:r>
    </w:p>
    <w:p>
      <w:pPr>
        <w:pStyle w:val="Normal"/>
        <w:rPr/>
      </w:pPr>
      <w:r>
        <w:rPr/>
        <w:t>Изменения в биогеоценозах под влиянием сельскохозяйствен</w:t>
        <w:softHyphen/>
        <w:t>ной деятельности. Например, перевыпас скота на пастбищах способст</w:t>
        <w:softHyphen/>
        <w:t>вует резкому ухудшению их ка</w:t>
        <w:softHyphen/>
        <w:t>чества: исчезновению из травостоя видов съедобных высокорослых трав и заселению биогеоценоза низ</w:t>
        <w:softHyphen/>
        <w:t>корослыми, колючими и горькими растениями (чертополох, полынь).</w:t>
      </w:r>
    </w:p>
    <w:p>
      <w:pPr>
        <w:pStyle w:val="Normal"/>
        <w:rPr/>
      </w:pPr>
      <w:r>
        <w:rPr/>
        <w:t>Изменение экосистемы леса под влиянием деятельности чело</w:t>
        <w:softHyphen/>
        <w:t>века. Заготовка древесины ценных: пород деревьев без учета годичного прироста — причина смены видо</w:t>
        <w:softHyphen/>
        <w:t>вого состава леса, замены ценных пород (сосны, ели, пихты, листвен</w:t>
        <w:softHyphen/>
        <w:t>ницы) на малоценные (березу, оси</w:t>
        <w:softHyphen/>
        <w:t>ну, ольху) и др. Изменение экосис</w:t>
        <w:softHyphen/>
        <w:t>темы леса при использовании его в рекреационных целях (для отды</w:t>
        <w:softHyphen/>
        <w:t>ха людей): уплотнение почвы — причина заболевания корневых систем, смены травянистой растительности; заселения леса устойчивыми к вытаптыванию травами, которые препятствуют появлению всходов древесной растительности. Все это ведет к изреживанию дре</w:t>
        <w:softHyphen/>
        <w:t>востоя, изменению видового соста</w:t>
        <w:softHyphen/>
        <w:t>ва деревьев, трав, птиц, насеко</w:t>
        <w:softHyphen/>
        <w:t>мых и др.</w:t>
      </w:r>
    </w:p>
    <w:p>
      <w:pPr>
        <w:pStyle w:val="Normal"/>
        <w:rPr/>
      </w:pPr>
      <w:r>
        <w:rPr/>
        <w:t>Меры охраны биогеоцено</w:t>
        <w:softHyphen/>
        <w:t>зов: создание очистных сооруже</w:t>
        <w:softHyphen/>
        <w:t>ний на промышленных производ</w:t>
        <w:softHyphen/>
        <w:t>ствах, чтобы уменьшить загрязне</w:t>
        <w:softHyphen/>
        <w:t>ние природной среды; заготовка древесины с учетом ее годичного прироста, сохранение при рубке леса крупных ценных плодонося</w:t>
        <w:softHyphen/>
        <w:t>щих деревьев; создание экологиче</w:t>
        <w:softHyphen/>
        <w:t>ских троп и площадок для отдыха в лесу; умеренный выпас скота на лугах и степях, подсев поедаемых животными трав и др.</w:t>
      </w:r>
    </w:p>
    <w:p>
      <w:pPr>
        <w:pStyle w:val="Normal"/>
        <w:rPr/>
      </w:pPr>
      <w:r>
        <w:rPr/>
        <w:t>3. Осветить поле зрения микроско</w:t>
        <w:softHyphen/>
        <w:t>па, рассмотреть объект, найти по</w:t>
        <w:softHyphen/>
        <w:t>кровную ткань. Выявить особенно</w:t>
        <w:softHyphen/>
        <w:t>сти строения ткани: клетки тесно прилегают друг к другу, их обо</w:t>
        <w:softHyphen/>
        <w:t>лочки на поверхности листа утол</w:t>
        <w:softHyphen/>
        <w:t>щены, в значительной части кле</w:t>
        <w:softHyphen/>
        <w:t>ток нет хлоропластов, имеются ус</w:t>
        <w:softHyphen/>
        <w:t>тьица из двух замыкающих клеток и щели между ними. Замыкающие клетки периодически смыкаются и размыкаются, при этом устьичная щель то закрывается, то от</w:t>
        <w:softHyphen/>
        <w:t>крывается. В открытую устьичную щель внутрь листа поступает угле</w:t>
        <w:softHyphen/>
        <w:t>кислый газ, а из листа выделяются пары воды и кислоро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br w:type="column"/>
      </w:r>
      <w:r>
        <w:rPr/>
        <w:t>Билет № 26</w:t>
      </w:r>
    </w:p>
    <w:p>
      <w:pPr>
        <w:pStyle w:val="Normal"/>
        <w:rPr/>
      </w:pPr>
      <w:r>
        <w:rPr/>
        <w:t>1. Естественный отбор — процесс выживания особей с полезными в данных условиях среды наследственными измене</w:t>
        <w:softHyphen/>
        <w:t>ниями и оставление ими потомст</w:t>
        <w:softHyphen/>
        <w:t>ва — главная движущая сила эволюции. Ненаправленный ха</w:t>
        <w:softHyphen/>
        <w:t>рактер наследственных измене</w:t>
        <w:softHyphen/>
        <w:t>ний, их разнообразие, преоблада</w:t>
        <w:softHyphen/>
        <w:t>ние вредных мутаций и направля</w:t>
        <w:softHyphen/>
        <w:t>ющий  характер естественного отбора — сохранение особей толь</w:t>
        <w:softHyphen/>
        <w:t>ко с полезными в определенной среде наследственными изменени</w:t>
        <w:softHyphen/>
        <w:t>ями.</w:t>
      </w:r>
    </w:p>
    <w:p>
      <w:pPr>
        <w:pStyle w:val="Normal"/>
        <w:rPr/>
      </w:pPr>
      <w:r>
        <w:rPr/>
        <w:t>Искусственный отбор — ос</w:t>
        <w:softHyphen/>
        <w:t>новной метод селекции, которая занимается выведением новых сор</w:t>
        <w:softHyphen/>
        <w:t>тов растений и пород животных. Искусственный отбор — сохране</w:t>
        <w:softHyphen/>
        <w:t>ние человеком для последующего размножения особей с наследствен</w:t>
        <w:softHyphen/>
        <w:t>ными изменениями, интересующи</w:t>
        <w:softHyphen/>
        <w:t>ми селекционера.</w:t>
      </w:r>
    </w:p>
    <w:p>
      <w:pPr>
        <w:pStyle w:val="Normal"/>
        <w:rPr/>
      </w:pPr>
      <w:r>
        <w:rPr/>
        <w:t>Сравнение естественного и искусственного отбора.</w:t>
      </w:r>
    </w:p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97"/>
        <w:gridCol w:w="9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авнивае</w:t>
              <w:softHyphen/>
              <w:t>мые при</w:t>
              <w:softHyphen/>
              <w:t>знак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стест</w:t>
              <w:softHyphen/>
              <w:t>венный отбор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скусственный отбор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. Отбираю</w:t>
              <w:softHyphen/>
              <w:t>щий фактор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ловия внешней сред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Результат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ногообразие видов, их приспособленность к среде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огообразие сортов растений и пород животных, их приспособленность к нуждам челове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родолжительность дейст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оянно, тысячеле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оло 10 лет – время выведения сорта или породы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Объект дейст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пуля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ьные особи или их группы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Место дейст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родные эко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учно-исследовательские учреждения (селекионные станции, племенные фермы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Формы от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ижущий и стабилизирующ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ссовый и индивидуальны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Материал для от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ледственная изменчив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ледственная изменчив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ль естественного отбора в создании новых сортов растений и пород животных — повышение их приспособленности к условиям среды.</w:t>
      </w:r>
    </w:p>
    <w:p>
      <w:pPr>
        <w:pStyle w:val="Normal"/>
        <w:rPr/>
      </w:pPr>
      <w:r>
        <w:rPr/>
        <w:t>2. Биосфера — комплексная оболочка Земли, охватывающая всю гидросферу, верхнюю часть литосферы  и нижнюю часть атмосферы, заселенная живыми организмами и преобразованная ими. Биосфера — глобальная экосисте</w:t>
        <w:softHyphen/>
        <w:t>ма с взаимосвязями, круговоро</w:t>
        <w:softHyphen/>
        <w:t>том веществ и превращением энер</w:t>
        <w:softHyphen/>
        <w:t>гии.</w:t>
      </w:r>
    </w:p>
    <w:p>
      <w:pPr>
        <w:pStyle w:val="Normal"/>
        <w:rPr/>
      </w:pPr>
      <w:r>
        <w:rPr/>
        <w:t>Отсутствие благоприятных условий для жизни организмов:</w:t>
      </w:r>
    </w:p>
    <w:p>
      <w:pPr>
        <w:pStyle w:val="Normal"/>
        <w:rPr/>
      </w:pPr>
      <w:r>
        <w:rPr/>
        <w:t>1) в верхних слоях атмосферы — губительное действие космическо</w:t>
        <w:softHyphen/>
        <w:t>го излучения, ультрафиолетовых лучей; 2) в глубинах океана — не</w:t>
        <w:softHyphen/>
        <w:t>достаток света, пищи, кислорода, высокое давление; 3) в глубоких слоях литосферы — высокая плот</w:t>
        <w:softHyphen/>
        <w:t>ность горных пород, высокая тем</w:t>
        <w:softHyphen/>
        <w:t>пература земных недр, недостаток света, пищи, кислорода. Отсутст</w:t>
        <w:softHyphen/>
        <w:t>вие благоприятных условий — причина скудности жизни, незна</w:t>
        <w:softHyphen/>
        <w:t>чительной биомассы.</w:t>
      </w:r>
    </w:p>
    <w:p>
      <w:pPr>
        <w:pStyle w:val="Normal"/>
        <w:rPr/>
      </w:pPr>
      <w:r>
        <w:rPr/>
        <w:t>Факторы, определяющие границы биосферы, — неблагоп</w:t>
        <w:softHyphen/>
        <w:t>риятные условия для жизни орга</w:t>
        <w:softHyphen/>
        <w:t>низмов. Значение озонового слоя в атмосфере — защита от проникно</w:t>
        <w:softHyphen/>
        <w:t>вения губительных для живого ко</w:t>
        <w:softHyphen/>
        <w:t>ротких ультрафиолетовых лучей. Граница соприкосновения разных сфер — зона с наиболее благопри</w:t>
        <w:softHyphen/>
        <w:t>ятными условиями жизни, причи</w:t>
        <w:softHyphen/>
        <w:t>на значительного скопления здесь живых организмов.</w:t>
      </w:r>
    </w:p>
    <w:p>
      <w:pPr>
        <w:pStyle w:val="Normal"/>
        <w:rPr/>
      </w:pPr>
      <w:r>
        <w:rPr/>
        <w:t>3. Осветить поле зрения микроско</w:t>
        <w:softHyphen/>
        <w:t>па, рассмотреть объект, найти ос</w:t>
        <w:softHyphen/>
        <w:t>новную ткань и выявить особенно</w:t>
        <w:softHyphen/>
        <w:t>сти ее строения: клетки располо</w:t>
        <w:softHyphen/>
        <w:t>жены внутри листа столбиком или рыхло, имеют тонкие оболочки, содержат много хлоропластов, в которых происходит фотосинтез. Межклетники в тканях способствуют проникновению к клеткам углекислого газа, а тонкие оболочки клеток облегчают поступление в них воды и углекислого газа.</w:t>
      </w:r>
    </w:p>
    <w:p>
      <w:pPr>
        <w:pStyle w:val="Normal"/>
        <w:rPr/>
      </w:pPr>
      <w:r>
        <w:br w:type="column"/>
      </w:r>
      <w:r>
        <w:rPr/>
        <w:t>Билет № 27</w:t>
      </w:r>
    </w:p>
    <w:p>
      <w:pPr>
        <w:pStyle w:val="Normal"/>
        <w:rPr>
          <w:i/>
          <w:i/>
        </w:rPr>
      </w:pPr>
      <w:r>
        <w:rPr/>
        <w:t>1. Сорт (порода) — созданная человеком группа сходных особей (искусственная популяция), обла</w:t>
        <w:softHyphen/>
        <w:t>дающих наибольшим генетиче</w:t>
        <w:softHyphen/>
        <w:t>ским, морфологическим и физиоло</w:t>
        <w:softHyphen/>
        <w:t>гическим сходством, хозяйственно ценными признаками. Преоблада</w:t>
        <w:softHyphen/>
        <w:t>ние у особей сорта (породы) при</w:t>
        <w:softHyphen/>
        <w:t>знаков, которые представляют ин</w:t>
        <w:softHyphen/>
        <w:t>терес для человека. Наличие у сортов (пород) признаков бесполез</w:t>
        <w:softHyphen/>
        <w:t>ных и даже вредных для организма (большая масса плодов, корнепло</w:t>
        <w:softHyphen/>
        <w:t>дов, кочана, высокие удои молока, яйценоскость кур и др.).</w:t>
      </w:r>
    </w:p>
    <w:p>
      <w:pPr>
        <w:pStyle w:val="Normal"/>
        <w:rPr/>
      </w:pPr>
      <w:r>
        <w:rPr/>
        <w:t>Популяция – группа близкородственных особей, обладающих наибольшим фенотипическими генотипическим сходством, ко</w:t>
        <w:softHyphen/>
        <w:t>торые свободно скрещиваются между собой и дают плодовитое по</w:t>
        <w:softHyphen/>
        <w:t>томство; обитают длительное вре</w:t>
        <w:softHyphen/>
        <w:t>мя на определенной части ареала вида, обособленно от других групп этого же вида.</w:t>
      </w:r>
    </w:p>
    <w:p>
      <w:pPr>
        <w:pStyle w:val="Normal"/>
        <w:rPr/>
      </w:pPr>
      <w:r>
        <w:rPr/>
        <w:t>Популяция — структурная единица вида, приспособленная к жизни в определенных условиях. Наличие в составе вида ряда по</w:t>
        <w:softHyphen/>
        <w:t>пуляций — причина заселения видом большого ареала с разно</w:t>
        <w:softHyphen/>
        <w:t>образными экологическими усло</w:t>
        <w:softHyphen/>
        <w:t>виями.</w:t>
      </w:r>
    </w:p>
    <w:p>
      <w:pPr>
        <w:pStyle w:val="Normal"/>
        <w:rPr/>
      </w:pPr>
      <w:r>
        <w:rPr/>
        <w:t>Популяция — единица эво</w:t>
        <w:softHyphen/>
        <w:t>люции, у особей постоянно воз</w:t>
        <w:softHyphen/>
        <w:t>никают мутации, они распростра</w:t>
        <w:softHyphen/>
        <w:t>няются благодаря скрещиванию, рецессивные мутации накаплива</w:t>
        <w:softHyphen/>
        <w:t>ются и проявляются в гомозигот-ном состоянии. Естественный от</w:t>
        <w:softHyphen/>
        <w:t>бор сохраняет особей с мутациями, полезными для жизни в условиях, где он действует. В течение многих поколений отбор приводит к изме</w:t>
        <w:softHyphen/>
        <w:t>нению популяций — эволюции, возникновению видов.</w:t>
      </w:r>
    </w:p>
    <w:p>
      <w:pPr>
        <w:pStyle w:val="Normal"/>
        <w:rPr/>
      </w:pPr>
      <w:r>
        <w:rPr/>
        <w:t>Сорт (порода) — искусствен</w:t>
        <w:softHyphen/>
        <w:t>ная популяция, созданная челове</w:t>
        <w:softHyphen/>
        <w:t>ком и выращиваемая в агроэкосистемах с целью получения урожая. Естественная популяция обитает в природных экосистемах, она при</w:t>
        <w:softHyphen/>
        <w:t>способлена к среде обитания. Ес</w:t>
        <w:softHyphen/>
        <w:t>тественный отбор не направлен на повышение продуктивности попу</w:t>
        <w:softHyphen/>
        <w:t>ляции, он способствует выжива</w:t>
        <w:softHyphen/>
        <w:t>емости, приспособленности к среде обитания.</w:t>
      </w:r>
    </w:p>
    <w:p>
      <w:pPr>
        <w:pStyle w:val="Normal"/>
        <w:rPr/>
      </w:pPr>
      <w:r>
        <w:rPr/>
        <w:t>Причины многообразия со</w:t>
        <w:softHyphen/>
        <w:t>ртов и пород — выведение их че</w:t>
        <w:softHyphen/>
        <w:t>ловеком для удовлетворения своих потребностей в пище, сырье и пр. Методы создания сортов и пород: гибридизация — скрещивание как способ увеличения наследствен</w:t>
        <w:softHyphen/>
        <w:t>ной изменчивости организмов и искусственный отбор как способ сохранения особей с интересующи</w:t>
        <w:softHyphen/>
        <w:t>ми селекционера признаками, их последующее размножение и даль</w:t>
        <w:softHyphen/>
        <w:t>нейший отбор.</w:t>
      </w:r>
    </w:p>
    <w:p>
      <w:pPr>
        <w:pStyle w:val="Normal"/>
        <w:rPr/>
      </w:pPr>
      <w:r>
        <w:rPr/>
        <w:t>Причины многообразия ес</w:t>
        <w:softHyphen/>
        <w:t>тественных популяций — их из</w:t>
        <w:softHyphen/>
        <w:t>менение под воздействием движу</w:t>
        <w:softHyphen/>
        <w:t>щих сил: наследственной изменчи</w:t>
        <w:softHyphen/>
        <w:t>вости, борьбы за существование, естественного отбора.</w:t>
      </w:r>
    </w:p>
    <w:p>
      <w:pPr>
        <w:pStyle w:val="Normal"/>
        <w:rPr/>
      </w:pPr>
      <w:r>
        <w:rPr/>
        <w:t>2. В. И. Вернадский — осново</w:t>
        <w:softHyphen/>
        <w:t>положник учения о биосфере, о связи химии Земли с химией жи</w:t>
        <w:softHyphen/>
        <w:t>вого, о роли живого вещества в преобразовании земной поверхно</w:t>
        <w:softHyphen/>
        <w:t>сти.</w:t>
      </w:r>
    </w:p>
    <w:p>
      <w:pPr>
        <w:pStyle w:val="Normal"/>
        <w:rPr/>
      </w:pPr>
      <w:r>
        <w:rPr/>
        <w:t>Биомасса, или живое ве</w:t>
        <w:softHyphen/>
        <w:t>щество, — совокупность всех жи</w:t>
        <w:softHyphen/>
        <w:t>вых организмов. Роль живого ве</w:t>
        <w:softHyphen/>
        <w:t>щества в формировании биосферы, изменении газового состава атмос</w:t>
        <w:softHyphen/>
        <w:t>феры, гидросферы, образовании почвы.</w:t>
      </w:r>
    </w:p>
    <w:p>
      <w:pPr>
        <w:pStyle w:val="Normal"/>
        <w:rPr/>
      </w:pPr>
      <w:r>
        <w:rPr/>
        <w:t>Живое вещество — наиболее активный компонент в круговоро</w:t>
        <w:softHyphen/>
        <w:t>те веществ в биосфере. Вовлече</w:t>
        <w:softHyphen/>
        <w:t>ние организмами в круговорот ог</w:t>
        <w:softHyphen/>
        <w:t>ромной массы минеральных ве</w:t>
        <w:softHyphen/>
        <w:t>ществ. Непрерывное перемещение веществ между почвой, растения</w:t>
        <w:softHyphen/>
        <w:t>ми, животными, грибами, бакте</w:t>
        <w:softHyphen/>
        <w:t>риями и др.</w:t>
      </w:r>
    </w:p>
    <w:p>
      <w:pPr>
        <w:pStyle w:val="Normal"/>
        <w:rPr/>
      </w:pPr>
      <w:r>
        <w:rPr/>
        <w:t>Закономерности распростра</w:t>
        <w:softHyphen/>
        <w:t>нения биомассы в биосфере: 1) скопление биомассы в зонах с наиболее благоприятными условиями (на границе разных сред, например атмосферы  и литосферы, атмосферы и гидросферы); 2) преобладание на Зем</w:t>
        <w:softHyphen/>
        <w:t>ле биомассы растений (97%) по сравнению с биомассой животных и микроорганизмов (всего 3%); 3) увеличение биомассы, числа видов от полюсов к экватору, наибольшее сгущение ее во влаж</w:t>
        <w:softHyphen/>
        <w:t>ных тропических лесах; 4) про</w:t>
        <w:softHyphen/>
        <w:t>явление указанной закономерно</w:t>
        <w:softHyphen/>
        <w:t>сти распространения биомассы на суше, в почве, в Мировом океане. Значительное превышение био</w:t>
        <w:softHyphen/>
        <w:t>массы суши (в тысячу раз) по срав</w:t>
        <w:softHyphen/>
        <w:t>нению с биомассой Мирового оке</w:t>
        <w:softHyphen/>
        <w:t>ана.</w:t>
      </w:r>
    </w:p>
    <w:p>
      <w:pPr>
        <w:pStyle w:val="Normal"/>
        <w:rPr/>
      </w:pPr>
      <w:r>
        <w:rPr/>
        <w:t>Тенденции   сокращения биомассы под влиянием деятель</w:t>
        <w:softHyphen/>
        <w:t>ности человека. Исчезновение ря</w:t>
        <w:softHyphen/>
        <w:t>да видов растений и животных, обитающих на суше и в Мировом океане,   сокращение   площади естественных экосистем за счет строительства городов, дорог, умень</w:t>
        <w:softHyphen/>
        <w:t>шение биомассы морей вслед</w:t>
        <w:softHyphen/>
        <w:t>ствие их чрезмерного химиче</w:t>
        <w:softHyphen/>
        <w:t>ского и физического загрязне</w:t>
        <w:softHyphen/>
        <w:t>ния.</w:t>
      </w:r>
    </w:p>
    <w:p>
      <w:pPr>
        <w:pStyle w:val="Normal"/>
        <w:rPr/>
      </w:pPr>
      <w:r>
        <w:rPr/>
        <w:t>Меры, направленные на со</w:t>
        <w:softHyphen/>
        <w:t>хранение равновесия в биосфере, биологического разнообразия. Со</w:t>
        <w:softHyphen/>
        <w:t>здание национальных парков, био</w:t>
        <w:softHyphen/>
        <w:t>сферных заповедников, монито</w:t>
        <w:softHyphen/>
        <w:t>ринг и т. д.</w:t>
      </w:r>
    </w:p>
    <w:p>
      <w:pPr>
        <w:pStyle w:val="Normal"/>
        <w:rPr/>
      </w:pPr>
      <w:r>
        <w:rPr/>
        <w:t>3. Надо отобрать растения, растительноядных животных, хищни</w:t>
        <w:softHyphen/>
        <w:t>ков и составить следующую цепь питания: растения → растительноядное животное → хищное живот</w:t>
        <w:softHyphen/>
        <w:t>ное. Вещество и энергия переме</w:t>
        <w:softHyphen/>
        <w:t>щаются от растений к растительноядным животным, а от них — к хищникам. Цепь питания начинается с растений, так как только они способны использовать сол</w:t>
        <w:softHyphen/>
        <w:t>нечную энергию, которая обеспе</w:t>
        <w:softHyphen/>
        <w:t>чивает круговорот веществ, и со</w:t>
        <w:softHyphen/>
        <w:t>здавать органические вещества из неорганических. Большинство ор</w:t>
        <w:softHyphen/>
        <w:t>ганизмов используют в пищу со</w:t>
        <w:softHyphen/>
        <w:t>зданные растениями органиче</w:t>
        <w:softHyphen/>
        <w:t>ски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Билет № 28</w:t>
      </w:r>
    </w:p>
    <w:p>
      <w:pPr>
        <w:pStyle w:val="Normal"/>
        <w:rPr/>
      </w:pPr>
      <w:r>
        <w:rPr/>
        <w:t>1. Биосфера — гигантская эко</w:t>
        <w:softHyphen/>
        <w:t>логическая система, заселенная разнообразными видами растений (около 0,5 млн), животных (при</w:t>
        <w:softHyphen/>
        <w:t>мерно в 3—4 раза больше, чем видов растений), грибов (около 100 тыс. видов), бактерий (около 25 тыс. видов), связанными меж</w:t>
        <w:softHyphen/>
        <w:t>ду собой генетическими, пищевы</w:t>
        <w:softHyphen/>
        <w:t>ми, территориальными и др. свя</w:t>
        <w:softHyphen/>
        <w:t>зями.</w:t>
      </w:r>
    </w:p>
    <w:p>
      <w:pPr>
        <w:pStyle w:val="Normal"/>
        <w:rPr/>
      </w:pPr>
      <w:r>
        <w:rPr/>
        <w:t>Причины многообразия ви</w:t>
        <w:softHyphen/>
        <w:t>дов. Их возникновение благода</w:t>
        <w:softHyphen/>
        <w:t>ря наследственной изменчивости, действию борьбы за существование и естественного отбора.</w:t>
      </w:r>
    </w:p>
    <w:p>
      <w:pPr>
        <w:pStyle w:val="Normal"/>
        <w:rPr/>
      </w:pPr>
      <w:r>
        <w:rPr/>
        <w:t>Неоднородность вида в пре</w:t>
        <w:softHyphen/>
        <w:t>делах ареала, наличие в нем отно</w:t>
        <w:softHyphen/>
        <w:t>сительно обособленных, однород</w:t>
        <w:softHyphen/>
        <w:t>ных по составу групп особей — по</w:t>
        <w:softHyphen/>
        <w:t>пуляций. Популяция — форма существования вида, единица эво</w:t>
        <w:softHyphen/>
        <w:t>люции, в недрах которой зарожда</w:t>
        <w:softHyphen/>
        <w:t>ется новый вид.</w:t>
      </w:r>
    </w:p>
    <w:p>
      <w:pPr>
        <w:pStyle w:val="Normal"/>
        <w:rPr/>
      </w:pPr>
      <w:r>
        <w:rPr/>
        <w:t>Предполагаемые этапы ви</w:t>
        <w:softHyphen/>
        <w:t>дообразования: 1) возникновение у особей мутаций; 2) скрещивание этих особей и распространение в популяции мутаций — причина ее неоднородности; 3) действие различных форм борьбы за су</w:t>
        <w:softHyphen/>
        <w:t>ществование (межвидовой, вну</w:t>
        <w:softHyphen/>
        <w:t>тривидовой; борьбы с неблагопри</w:t>
        <w:softHyphen/>
        <w:t>ятными условиями); 4) естест</w:t>
        <w:softHyphen/>
        <w:t>венный отбор,  сохранение в популяции особей преимуществен</w:t>
        <w:softHyphen/>
        <w:t>но с полезными мутациями для конкретных условий среды, остав</w:t>
        <w:softHyphen/>
        <w:t>ление ими потомства; 5) изменение генофонда популяции, зарождение нового вида в результате наследст</w:t>
        <w:softHyphen/>
        <w:t>венной изменчивости, борьбы за существование, естественного от</w:t>
        <w:softHyphen/>
        <w:t>бора.</w:t>
      </w:r>
    </w:p>
    <w:p>
      <w:pPr>
        <w:pStyle w:val="Normal"/>
        <w:rPr/>
      </w:pPr>
      <w:r>
        <w:rPr/>
        <w:t>Биологический прогресс — направление эволюции, для кото</w:t>
        <w:softHyphen/>
        <w:t>рого характерно увеличение чис</w:t>
        <w:softHyphen/>
        <w:t>ленности вида, расширение его ареала, образование новых попу</w:t>
        <w:softHyphen/>
        <w:t>ляций, видов. Примеры эволюции видов по пути прогресса: заяц-ру</w:t>
        <w:softHyphen/>
        <w:t>сак (около 20 подвидов), виды круглых паразитических червей.</w:t>
      </w:r>
    </w:p>
    <w:p>
      <w:pPr>
        <w:pStyle w:val="Normal"/>
        <w:rPr/>
      </w:pPr>
      <w:r>
        <w:rPr/>
        <w:t>Биологический регресс — направление эволюции, которое приводит к сокращению численно</w:t>
        <w:softHyphen/>
        <w:t>сти вида, сужению его ареала, уменьшению числа популяций ви</w:t>
        <w:softHyphen/>
        <w:t>да и, возможно, в конечном счете к его гибели. Глобальные экологиче</w:t>
        <w:softHyphen/>
        <w:t>ские изменения, вызванные деятельностью человека, непосредст</w:t>
        <w:softHyphen/>
        <w:t>венное уничтожение особей — ос</w:t>
        <w:softHyphen/>
        <w:t>новные причины биологического регресса.</w:t>
      </w:r>
    </w:p>
    <w:p>
      <w:pPr>
        <w:pStyle w:val="Normal"/>
        <w:rPr/>
      </w:pPr>
      <w:r>
        <w:rPr/>
        <w:t>Деятельность человека — мощный фактор биологического прогресса и регресса. Примеры прогресса: появление устойчивых к ядохимикатам видов насеко</w:t>
        <w:softHyphen/>
        <w:t>мых-вредителей, к лекарствам — болезнетворных бактерий, бурное развитие в загрязненных водое</w:t>
        <w:softHyphen/>
        <w:t>мах синезеленых. Примеры ре</w:t>
        <w:softHyphen/>
        <w:t>гресса: сокращение численности промысловых видов млекопита</w:t>
        <w:softHyphen/>
        <w:t>ющих, рыб в результате нере</w:t>
        <w:softHyphen/>
        <w:t>гулируемого промысла, рыбной ловли. Меры, сдерживающие и предупреждающие биологический регресс (регулирование числен</w:t>
        <w:softHyphen/>
        <w:t>ности популяций, рациональное использование природных ресур</w:t>
        <w:softHyphen/>
        <w:t>сов).</w:t>
      </w:r>
    </w:p>
    <w:p>
      <w:pPr>
        <w:pStyle w:val="Normal"/>
        <w:rPr/>
      </w:pPr>
      <w:r>
        <w:rPr/>
        <w:t>Исчезновение вида в экосис</w:t>
        <w:softHyphen/>
        <w:t>теме, особенно доминирующего, — причина исчезновения других связанных с ним видов. Вы</w:t>
        <w:softHyphen/>
        <w:t>мирание видов — причина обедне</w:t>
        <w:softHyphen/>
        <w:t>ния генофонда, его невосполнимость. Сохранение биологическо</w:t>
        <w:softHyphen/>
        <w:t>го разнообразия в экосистемах, среды обитания видов — основа поддержания стабильности био</w:t>
        <w:softHyphen/>
        <w:t>сферы.</w:t>
      </w:r>
    </w:p>
    <w:p>
      <w:pPr>
        <w:pStyle w:val="Normal"/>
        <w:rPr/>
      </w:pPr>
      <w:r>
        <w:rPr/>
        <w:t>2. Живое вещество, или био</w:t>
        <w:softHyphen/>
        <w:t>масса, планеты — совокупность всех живых организмов, его роль в формировании биосферы, в изме</w:t>
        <w:softHyphen/>
        <w:t>нении газового состава атмосферы, в образовании почвы, гидросфе</w:t>
        <w:softHyphen/>
        <w:t>ры. Живое вещество — наиболее активный компонент в биосфере. Вовлечение организмами в круговорот массы минеральных веществ, непрерывное перемеще</w:t>
        <w:softHyphen/>
        <w:t>ние веществ между почвой, расте</w:t>
        <w:softHyphen/>
        <w:t>ниями, животными и микроорга</w:t>
        <w:softHyphen/>
        <w:t>низмами.</w:t>
      </w:r>
    </w:p>
    <w:p>
      <w:pPr>
        <w:pStyle w:val="Normal"/>
        <w:rPr/>
      </w:pPr>
      <w:r>
        <w:rPr/>
        <w:t>Круговорот веществ — необ</w:t>
        <w:softHyphen/>
        <w:t>ходимое условие существования биосферы. Звенья биологического круговорота веществ: 1) создание растениями в процессе фотосинте</w:t>
        <w:softHyphen/>
        <w:t>за органических веществ из неор</w:t>
        <w:softHyphen/>
        <w:t>ганических (первичная продук</w:t>
        <w:softHyphen/>
        <w:t>ция); 2) превращение животными первичной продукции во вторич</w:t>
        <w:softHyphen/>
        <w:t>ную (животную); 3) разрушение первичной и вторичной продукции бактериями и грибами. Включение в биологический круговорот раз</w:t>
        <w:softHyphen/>
        <w:t>личных химических элементов (кислорода, углерода, азота) и ве</w:t>
        <w:softHyphen/>
        <w:t>ществ (воды), переход их из внешней среды в организмы, перемеще</w:t>
        <w:softHyphen/>
        <w:t>ние по цепям питания, возврат во внешнюю среду. Многократное ис</w:t>
        <w:softHyphen/>
        <w:t>пользование веществ в кругово</w:t>
        <w:softHyphen/>
        <w:t>роте.</w:t>
      </w:r>
    </w:p>
    <w:p>
      <w:pPr>
        <w:pStyle w:val="Normal"/>
        <w:rPr/>
      </w:pPr>
      <w:r>
        <w:rPr/>
        <w:t>Постоянный приток энергии ; в биосферу — необходимое условие круговорота веществ. Солнце — ос</w:t>
        <w:softHyphen/>
        <w:t>новной источник энергии, исполь</w:t>
        <w:softHyphen/>
        <w:t>зуемой в круговороте веществ. Роль растений в поглощении и использовании световой энергии Солнца, в преобразовании ее в энергию химических связей. Ис</w:t>
        <w:softHyphen/>
        <w:t>пользование животными, грибами, значительной частью бактерий органических веществ и заклю</w:t>
        <w:softHyphen/>
        <w:t>ченной в них энергии. Освобожде</w:t>
        <w:softHyphen/>
        <w:t>ние энергии, заключенной в орга</w:t>
        <w:softHyphen/>
        <w:t>нических веществах, в процессе дыхания (окисления), брожения, гниения.</w:t>
      </w:r>
    </w:p>
    <w:p>
      <w:pPr>
        <w:pStyle w:val="Normal"/>
        <w:rPr/>
      </w:pPr>
      <w:r>
        <w:rPr/>
        <w:t>3. Надо рассмотреть строение клетки, найти в цитоплазме хлоропласты по зеленой окраске, кото</w:t>
        <w:softHyphen/>
        <w:t>рую им придает хлорофилл. Хлорофилл поглощает солнечный свет и использует солнечную энергию на образование органиче</w:t>
        <w:softHyphen/>
        <w:t>ских веществ из неорганических. Фотосинтез происходит в хлоропластах. Они имеют вид оваль</w:t>
        <w:softHyphen/>
        <w:t>ных телец, расположенных в ци</w:t>
        <w:softHyphen/>
        <w:t>топлазме, в клетке их очень мно</w:t>
        <w:softHyphen/>
        <w:t>го.</w:t>
      </w:r>
    </w:p>
    <w:p>
      <w:pPr>
        <w:pStyle w:val="Normal"/>
        <w:rPr/>
      </w:pPr>
      <w:r>
        <w:br w:type="column"/>
      </w:r>
      <w:r>
        <w:rPr/>
        <w:t>Билет № 29</w:t>
      </w:r>
    </w:p>
    <w:p>
      <w:pPr>
        <w:pStyle w:val="Normal"/>
        <w:rPr/>
      </w:pPr>
      <w:r>
        <w:rPr/>
        <w:t>1. Приспособленность — соот</w:t>
        <w:softHyphen/>
        <w:t>ветствие строения клеток, тканей, органов, систем органов выполняе</w:t>
        <w:softHyphen/>
        <w:t>мым функциям, признаков орга</w:t>
        <w:softHyphen/>
        <w:t>низма среде обитания. Примеры: наличие крист в митохондриях — приспособление к расположению на них большого числа ферментов, участвующих в окислении органи</w:t>
        <w:softHyphen/>
        <w:t>ческих веществ; удлиненная фор</w:t>
        <w:softHyphen/>
        <w:t>ма сосудов, их прочные стенки — приспособленность к передви</w:t>
        <w:softHyphen/>
        <w:t>жению по ним воды с растворен</w:t>
        <w:softHyphen/>
        <w:t>ными в</w:t>
      </w:r>
      <w:r>
        <w:rPr>
          <w:lang w:val="en-US"/>
        </w:rPr>
        <w:t xml:space="preserve"> ней минеральными веществами в растении. Зеленая </w:t>
      </w:r>
      <w:r>
        <w:rPr/>
        <w:t>окраска кузнечиков, богомолов, многих гусениц бабочек, тлей. рас-тительноядных клопов — приспо</w:t>
        <w:softHyphen/>
        <w:t>собленность к защите от поедания птицами.</w:t>
      </w:r>
    </w:p>
    <w:p>
      <w:pPr>
        <w:pStyle w:val="Normal"/>
        <w:rPr/>
      </w:pPr>
      <w:r>
        <w:rPr/>
        <w:t>Причины приспособленно</w:t>
        <w:softHyphen/>
        <w:t>сти — движущие силы эволюции: наследственная изменчивость, борь</w:t>
        <w:softHyphen/>
        <w:t>ба за существование, естествен</w:t>
        <w:softHyphen/>
        <w:t>ный отбор.</w:t>
      </w:r>
    </w:p>
    <w:p>
      <w:pPr>
        <w:pStyle w:val="Normal"/>
        <w:rPr/>
      </w:pPr>
      <w:r>
        <w:rPr/>
        <w:t>Возникновение приспособ</w:t>
        <w:softHyphen/>
        <w:t>лений и его научное объяснение. Пример формирования приспо</w:t>
        <w:softHyphen/>
        <w:t>собленности у организмов: насе</w:t>
        <w:softHyphen/>
        <w:t>комые раньше не имели зеленой окраски, но вынуждены были перейти на питание листьями растений. Популяции неоднород</w:t>
        <w:softHyphen/>
        <w:t>ны по окраске. Птицы съедали хо</w:t>
        <w:softHyphen/>
        <w:t>рошо заметных особей, особи с мутациями (появление у них зеле</w:t>
        <w:softHyphen/>
        <w:t>ных оттенков) были менее заметны на зеленом листе. При размно</w:t>
        <w:softHyphen/>
        <w:t>жении у них возникали новые мутации, но преимущественно со</w:t>
        <w:softHyphen/>
        <w:t>хранялись естественным отбором особи с окраской зеленых тонов. Через множество поколений все особи данной популяции насе</w:t>
        <w:softHyphen/>
        <w:t>комых приобрели зеленую окрас</w:t>
        <w:softHyphen/>
        <w:t>ку.</w:t>
      </w:r>
    </w:p>
    <w:p>
      <w:pPr>
        <w:pStyle w:val="Normal"/>
        <w:rPr/>
      </w:pPr>
      <w:r>
        <w:rPr/>
        <w:t>Относительный характер приспособленности. Признаки ор</w:t>
        <w:softHyphen/>
        <w:t>ганизмов соответствуют лишь оп</w:t>
        <w:softHyphen/>
        <w:t>ределенным условиям среды. При изменении условий они становятся бесполезными, а иногда и вредны</w:t>
        <w:softHyphen/>
        <w:t>ми. Примеры: рыбы дышат с помо</w:t>
        <w:softHyphen/>
        <w:t>щью жабр, через них из воды в кровь поступает кислород. На су</w:t>
        <w:softHyphen/>
        <w:t>ше рыба не может дышать, так как кислород из воздуха не поступает в жабры. Зеленая окраска насеко</w:t>
        <w:softHyphen/>
        <w:t>мых спасает их от птиц, только частях растения, на другом фоне они становятся заметны и не защи</w:t>
        <w:softHyphen/>
        <w:t>щены.</w:t>
      </w:r>
    </w:p>
    <w:p>
      <w:pPr>
        <w:pStyle w:val="Normal"/>
        <w:rPr/>
      </w:pPr>
      <w:r>
        <w:rPr/>
        <w:t>Ярусное расположение рас</w:t>
        <w:softHyphen/>
        <w:t>тений в биогеоценозе — пример приспособленности их к использо</w:t>
        <w:softHyphen/>
        <w:t>ванию энергии света. Размещение в первом ярусе наиболее свето</w:t>
        <w:softHyphen/>
        <w:t>любивых растений, а в самом ниж</w:t>
        <w:softHyphen/>
        <w:t>нем — теневыносливых (папорот</w:t>
        <w:softHyphen/>
        <w:t>ник, копытень, кислица). Плот</w:t>
        <w:softHyphen/>
        <w:t>ное смыкание крон в лесных сообществах — причина небольшо</w:t>
        <w:softHyphen/>
        <w:t>го числа ярусов в них.</w:t>
      </w:r>
    </w:p>
    <w:p>
      <w:pPr>
        <w:pStyle w:val="Normal"/>
        <w:rPr/>
      </w:pPr>
      <w:r>
        <w:rPr/>
        <w:t>2. Биосфера — целостная, от</w:t>
        <w:softHyphen/>
        <w:t>носительно устойчивая, гигант</w:t>
        <w:softHyphen/>
        <w:t>ская экологическая система, зави</w:t>
        <w:softHyphen/>
        <w:t>симость исторически сложившего</w:t>
        <w:softHyphen/>
        <w:t>ся в ней равновесия от связей между ее обитателями, их приспо</w:t>
        <w:softHyphen/>
        <w:t>собленности к среде обитания, от роли живого вещества в биосфере, от влияния деятельности челове</w:t>
        <w:softHyphen/>
        <w:t>ка.</w:t>
      </w:r>
    </w:p>
    <w:p>
      <w:pPr>
        <w:pStyle w:val="Normal"/>
        <w:rPr/>
      </w:pPr>
      <w:r>
        <w:rPr/>
        <w:t>Причины глобальных изме</w:t>
        <w:softHyphen/>
        <w:t>нений в биосфере: рост народона</w:t>
        <w:softHyphen/>
        <w:t>селения, развитие промышленно</w:t>
        <w:softHyphen/>
        <w:t>сти, автомобильного, железнодо</w:t>
        <w:softHyphen/>
        <w:t>рожного, воздушного транспорта, появление сложных сетей дорог, интенсивная добыча полезных ис</w:t>
        <w:softHyphen/>
        <w:t>копаемых, строительство электро</w:t>
        <w:softHyphen/>
        <w:t>станций, развитие сельского хо</w:t>
        <w:softHyphen/>
        <w:t>зяйства и др.</w:t>
      </w:r>
    </w:p>
    <w:p>
      <w:pPr>
        <w:pStyle w:val="Normal"/>
        <w:rPr/>
      </w:pPr>
      <w:r>
        <w:rPr/>
        <w:t>Отрицательные последствия развития промышленности, транс</w:t>
        <w:softHyphen/>
        <w:t>порта, сельского хозяйства — за</w:t>
        <w:softHyphen/>
        <w:t>грязнение всех сред жизни (назем-но-воздушной, водной, почвы), по</w:t>
        <w:softHyphen/>
        <w:t>теря почвой плодородия, сокра</w:t>
        <w:softHyphen/>
        <w:t>щение пахотных земель, уничтожение площадей лесов, исчезновение множества видов растений и животных, появление новых, опасных для жизни челове</w:t>
        <w:softHyphen/>
        <w:t>ка возбудителей болезней (виру</w:t>
        <w:softHyphen/>
        <w:t>сов СПИДа, инфекционного гепа</w:t>
        <w:softHyphen/>
        <w:t>тита и др.), сокращение запасов чистой воды, истощение ископае</w:t>
        <w:softHyphen/>
        <w:t>мых ресурсов и др.</w:t>
      </w:r>
    </w:p>
    <w:p>
      <w:pPr>
        <w:pStyle w:val="Normal"/>
        <w:rPr/>
      </w:pPr>
      <w:r>
        <w:rPr/>
        <w:t>Загрязнение биосферы в ре</w:t>
        <w:softHyphen/>
        <w:t>зультате   сельскохозяйственной деятельности. Применение высо</w:t>
        <w:softHyphen/>
        <w:t>ких доз ядохимикатов — причина загрязнения почвы, воды в водое</w:t>
        <w:softHyphen/>
        <w:t>мах, снижения численности обита</w:t>
        <w:softHyphen/>
        <w:t>ющих в них видов животных, замедления жизнедеятельности ре-дуцентов (разрушения ими органи</w:t>
        <w:softHyphen/>
        <w:t>ческих остатков и превращения их в пригодные для питания растений минеральные вещества). Наруше</w:t>
        <w:softHyphen/>
        <w:t>ние норм внесения минеральных удобрений — причина загрязнения почвы нитратами, накопления их в продуктах питания, отравления ими людей.</w:t>
      </w:r>
    </w:p>
    <w:p>
      <w:pPr>
        <w:pStyle w:val="Normal"/>
        <w:rPr/>
      </w:pPr>
      <w:r>
        <w:rPr/>
        <w:t>Виды промышленного загрязнения биосферы: 1) химиче</w:t>
        <w:softHyphen/>
        <w:t>ское — выделение в биосферу сотен веществ, которых раньше не .было в природе (кислотные дожди и др.); 2) радиационное, шумовое, биологическое загрязнение, их отрицательное воздействие на здоровье человека, на живое вещество биосферы.</w:t>
      </w:r>
    </w:p>
    <w:p>
      <w:pPr>
        <w:pStyle w:val="Normal"/>
        <w:rPr/>
      </w:pPr>
      <w:r>
        <w:rPr/>
        <w:t>Рациональное природопользование — основной путь защиты биосферы от загрязнения, сохране</w:t>
        <w:softHyphen/>
        <w:t>ния ресурсов от истощения, видов растений и животных от вымирания, поддержания равновесия и целостности биосферы.</w:t>
      </w:r>
    </w:p>
    <w:p>
      <w:pPr>
        <w:pStyle w:val="Normal"/>
        <w:rPr/>
      </w:pPr>
      <w:r>
        <w:rPr/>
        <w:t>3. В решении задачи следую исходить из того, что в первом поколении гибридов доминирование бу</w:t>
        <w:softHyphen/>
        <w:t>дет неполным, хотя потомство бу</w:t>
        <w:softHyphen/>
        <w:t>дет однообразным. Проявится не доминантный и не рецессивный признак, а промежуточный. На</w:t>
        <w:softHyphen/>
        <w:t>пример, вырастет растение ночная красавица не с красными и белы</w:t>
        <w:softHyphen/>
        <w:t>ми цветками, а с розовыми. Во вто</w:t>
        <w:softHyphen/>
        <w:t>ром поколении произойдет рас</w:t>
        <w:softHyphen/>
        <w:t>щепление и появится три группы особей по фенотипу: одна часть с доминантным признаком (красные цветки), одна часть с рецессивным (белые цветки), две части гетерозигот с промежуточным признаком (розовые).</w:t>
      </w:r>
    </w:p>
    <w:p>
      <w:pPr>
        <w:pStyle w:val="Normal"/>
        <w:rPr/>
      </w:pPr>
      <w:r>
        <w:br w:type="column"/>
      </w:r>
      <w:r>
        <w:rPr/>
        <w:t>Билет № 30</w:t>
      </w:r>
    </w:p>
    <w:p>
      <w:pPr>
        <w:pStyle w:val="Normal"/>
        <w:rPr/>
      </w:pPr>
      <w:r>
        <w:rPr/>
        <w:t>1. Видообразование — важный этап в эволюции органического ми</w:t>
        <w:softHyphen/>
        <w:t>ра. Причины видообразования — действие движущих сил эволюции (наследственная изменчивость, бо</w:t>
        <w:softHyphen/>
        <w:t>рьба за существование, естествен</w:t>
        <w:softHyphen/>
        <w:t>ный отбор). Способы видообразова</w:t>
        <w:softHyphen/>
        <w:t>ния: экологическое, географическое и др.</w:t>
      </w:r>
    </w:p>
    <w:p>
      <w:pPr>
        <w:pStyle w:val="Normal"/>
        <w:rPr/>
      </w:pPr>
      <w:r>
        <w:rPr/>
        <w:t>Географическое видообразование,  его особенность – расширение ареала вида, появление относительно изолированных популяций, возникновение му</w:t>
        <w:softHyphen/>
        <w:t>таций у особей популяций, их раз</w:t>
        <w:softHyphen/>
        <w:t>множение   и   распространение мутаций. В результате борьбы за существование и естественного отбора сохранение особей с по</w:t>
        <w:softHyphen/>
        <w:t>лезными для конкретных условий мутациями. Изменение генного состава популяций через множест</w:t>
        <w:softHyphen/>
        <w:t>во поколений, биологическая изо</w:t>
        <w:softHyphen/>
        <w:t>ляция, утрата способности скре</w:t>
        <w:softHyphen/>
        <w:t>щиваться с особями других по</w:t>
        <w:softHyphen/>
        <w:t>пуляций — причина зарождения нового вида. Пример: расши</w:t>
        <w:softHyphen/>
        <w:t>рение ареала большой синицы привело к образованию трех под</w:t>
        <w:softHyphen/>
        <w:t>видов; из одного родоначального вида лютиков образовалось 20 ви</w:t>
        <w:softHyphen/>
        <w:t>дов.</w:t>
      </w:r>
    </w:p>
    <w:p>
      <w:pPr>
        <w:pStyle w:val="Normal"/>
        <w:rPr/>
      </w:pPr>
      <w:r>
        <w:rPr/>
        <w:t>Экологическое видообразо</w:t>
        <w:softHyphen/>
        <w:t>вание, его признаки: расселение особей популяций в разных эколо</w:t>
        <w:softHyphen/>
        <w:t>гических условиях без расшире</w:t>
        <w:softHyphen/>
        <w:t>ния ареала. Возникновение мута</w:t>
        <w:softHyphen/>
        <w:t>ций, борьба за существование, ес</w:t>
        <w:softHyphen/>
        <w:t>тественный отбор, действующие в течение многих поколений. — при</w:t>
        <w:softHyphen/>
        <w:t>чины изменения генного состава популяций, биологической изо</w:t>
        <w:softHyphen/>
        <w:t>ляции, утраты способности скре</w:t>
        <w:softHyphen/>
        <w:t>щиваться с особями других попу</w:t>
        <w:softHyphen/>
        <w:t>ляций и давать плодовитое потом</w:t>
        <w:softHyphen/>
        <w:t>ство, возникновения новых видов. Примеры: люцерна серповидная растет у подножья Кавказа, а лю</w:t>
        <w:softHyphen/>
        <w:t>церна клейкая в горах (вероятно, произошли от одного вида); распа</w:t>
        <w:softHyphen/>
        <w:t>дение вида черный дрозд на две группы: одна живет в глухих лесах, а другая — около жилья человека а пределах общего ареа</w:t>
        <w:softHyphen/>
        <w:t>ла.</w:t>
      </w:r>
    </w:p>
    <w:p>
      <w:pPr>
        <w:pStyle w:val="Normal"/>
        <w:rPr/>
      </w:pPr>
      <w:r>
        <w:rPr/>
        <w:t>Сходство и различия спосо</w:t>
        <w:softHyphen/>
        <w:t>бов видообразования. Их основа — движущие силы эволюции. Геогра</w:t>
        <w:softHyphen/>
        <w:t>фическое видообразование связа</w:t>
        <w:softHyphen/>
        <w:t>но с расширением ареала вида и возникновением изолированных популяций. Экологическое видооб</w:t>
        <w:softHyphen/>
        <w:t>разование связано с заселением особями вида разных экологиче</w:t>
        <w:softHyphen/>
        <w:t>ских условий, возникновением биологической изоляции.</w:t>
      </w:r>
    </w:p>
    <w:p>
      <w:pPr>
        <w:pStyle w:val="Normal"/>
        <w:rPr/>
      </w:pPr>
      <w:r>
        <w:rPr/>
        <w:t>2. В. И. Вернадский — русский ученый, создатель учения о био</w:t>
        <w:softHyphen/>
        <w:t>сфере как об особой оболочке Земли. Основоположник биогео</w:t>
        <w:softHyphen/>
        <w:t>химии, которая изучает химию Земли и химию живого, их вза</w:t>
        <w:softHyphen/>
        <w:t>имосвязи. Вернадский о ведущей роли живого вещества в преобра</w:t>
        <w:softHyphen/>
        <w:t>зовании биосферы, о ноосфере. Необходимость изучения роли и места живых организмов в целом на планете для познания при</w:t>
        <w:softHyphen/>
        <w:t>сущих биосфере закономерно</w:t>
        <w:softHyphen/>
        <w:t>стей.</w:t>
      </w:r>
    </w:p>
    <w:p>
      <w:pPr>
        <w:pStyle w:val="Normal"/>
        <w:rPr/>
      </w:pPr>
      <w:r>
        <w:rPr/>
        <w:t>Живое вещество, или био</w:t>
        <w:softHyphen/>
        <w:t>масса,  — совокупность всех живых организмов на Земле, способность живого вещества к воспроизводству и распростра</w:t>
        <w:softHyphen/>
        <w:t>нению на планете — причины всюдности жизни, ее плотности и давления, борьбы организмов за пищу, воду, территорию, воздух.</w:t>
      </w:r>
    </w:p>
    <w:p>
      <w:pPr>
        <w:pStyle w:val="Normal"/>
        <w:rPr/>
      </w:pPr>
      <w:r>
        <w:rPr/>
        <w:t>Постоянное взаимодействие живого вещества с окружающей средой в процессе обмена ве</w:t>
        <w:softHyphen/>
        <w:t>ществ: поглощение организмом различных элементов (кислорода, водорода, азота, углерода, фосфора и др.), их накопление, а затем выделение (частично при жизни и по</w:t>
        <w:softHyphen/>
        <w:t>сле смерти).</w:t>
      </w:r>
    </w:p>
    <w:p>
      <w:pPr>
        <w:pStyle w:val="Normal"/>
        <w:rPr/>
      </w:pPr>
      <w:r>
        <w:rPr/>
        <w:t>Устойчивость биосферы. Био</w:t>
        <w:softHyphen/>
        <w:t>логический круговорот — основа целостности и устойчивости био</w:t>
        <w:softHyphen/>
        <w:t>сферы. Энергия Солнца — основа биологического круговорота. Кос</w:t>
        <w:softHyphen/>
        <w:t>мическая роль растений — испо</w:t>
        <w:softHyphen/>
        <w:t>льзование энергии Солнца на со</w:t>
        <w:softHyphen/>
        <w:t>здание органических веществ из неорганических, распространение органических веществ и энергии по цепям питания.</w:t>
      </w:r>
    </w:p>
    <w:p>
      <w:pPr>
        <w:pStyle w:val="Normal"/>
        <w:rPr/>
      </w:pPr>
      <w:r>
        <w:rPr/>
        <w:t>Биогеохимические функции живого вещества: 1) газовая — в процессе фотосинтеза растения выделяют кислород, в процессе дыхания все организмы выделяют углекислый газ, клубеньковые бактерии используют атмосфер</w:t>
        <w:softHyphen/>
        <w:t>ный азот; 2) концентрационная — организмы поглощают различные химические элементы, накапли</w:t>
        <w:softHyphen/>
        <w:t>вают их (иод — водоросли, железо, сера — бактерии); 3) окислитель</w:t>
        <w:softHyphen/>
        <w:t>но-восстановительная — происхо</w:t>
        <w:softHyphen/>
        <w:t>дит окисление и восстановление ряда веществ с участием орга</w:t>
        <w:softHyphen/>
        <w:t>низмов (образование бокситов, руды, известняков); 4) биохими</w:t>
        <w:softHyphen/>
        <w:t>ческая — ее проявление в резуль</w:t>
        <w:softHyphen/>
        <w:t>тате питания, дыхания, разруше</w:t>
        <w:softHyphen/>
        <w:t>ния и гниения отмерших организ</w:t>
        <w:softHyphen/>
        <w:t>мов.</w:t>
      </w:r>
    </w:p>
    <w:p>
      <w:pPr>
        <w:pStyle w:val="Normal"/>
        <w:rPr/>
      </w:pPr>
      <w:r>
        <w:rPr/>
        <w:t>Влияние деятельности че</w:t>
        <w:softHyphen/>
        <w:t>ловека на круговорот веществ (химической   промышленности, транспорта, сельского хозяйства и др.). Отсутствие в биосфере меха</w:t>
        <w:softHyphen/>
        <w:t>низмов, способных восстановить равновесие, нарушаемое деятель</w:t>
        <w:softHyphen/>
        <w:t>ностью человека. Проблемы: озо</w:t>
        <w:softHyphen/>
        <w:t>новые дыры и возможные послед</w:t>
        <w:softHyphen/>
        <w:t>ствия;  производство большого количества энергии, загрязнение атмосферы и возможное потепле</w:t>
        <w:softHyphen/>
        <w:t>ние климата; увеличение числен</w:t>
        <w:softHyphen/>
        <w:t>ности населения и проблемы пита</w:t>
        <w:softHyphen/>
        <w:t>ния.</w:t>
      </w:r>
    </w:p>
    <w:p>
      <w:pPr>
        <w:pStyle w:val="Normal"/>
        <w:rPr/>
      </w:pPr>
      <w:r>
        <w:rPr/>
        <w:t>Сохранение равновесия в биосфере — проблема всего чело</w:t>
        <w:softHyphen/>
        <w:t>вечества, необходимость ее реше</w:t>
        <w:softHyphen/>
        <w:t>ния. Проведение мониторинга, ра</w:t>
        <w:softHyphen/>
        <w:t>циональное природопользование, сокращение норм потребления и др.</w:t>
      </w:r>
    </w:p>
    <w:p>
      <w:pPr>
        <w:pStyle w:val="Normal"/>
        <w:rPr/>
      </w:pPr>
      <w:r>
        <w:rPr/>
        <w:t>3. Надо определить генотип либо одного из родителей, либо гибрид</w:t>
        <w:softHyphen/>
        <w:t>ного потомства, либо расщепление признаков во втором поколении. Для этого следует записать схему скрещивания: выписать известные генотипы родителей, образуемые ими гаметы, генотипы потомства, сопоставить с фенотипами и оп</w:t>
        <w:softHyphen/>
        <w:t>ределить неизвестный генотип. Например, надо определить гено</w:t>
        <w:softHyphen/>
        <w:t>тип потомства при скрещивании растений гороха с желтыми и зеле</w:t>
        <w:softHyphen/>
        <w:t>ными семенами: известно, что особь с желтыми семенами гетеро-зиготна, желтый цвет — доми</w:t>
        <w:softHyphen/>
        <w:t>нантный, а зеленый — рецессив</w:t>
        <w:softHyphen/>
        <w:t>ный. Схема скрещивания будет выглядеть так:</w:t>
      </w:r>
    </w:p>
    <w:p>
      <w:pPr>
        <w:pStyle w:val="Normal"/>
        <w:rPr/>
      </w:pPr>
      <w:r>
        <w:rPr/>
      </w:r>
    </w:p>
    <w:tbl>
      <w:tblPr>
        <w:tblW w:w="346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810"/>
        <w:gridCol w:w="182"/>
        <w:gridCol w:w="1579"/>
      </w:tblGrid>
      <w:tr>
        <w:trPr>
          <w:trHeight w:val="190" w:hRule="exact"/>
        </w:trPr>
        <w:tc>
          <w:tcPr>
            <w:tcW w:w="8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8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амет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, 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, 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79" w:hRule="exact"/>
        </w:trPr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а, Аа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а, а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: одна часть потомства бу</w:t>
        <w:softHyphen/>
        <w:t>дет гетерозиготна, имеет желтые семена, вторая — равная первой — часть гомозиготна по рецессивно</w:t>
        <w:softHyphen/>
        <w:t>му признаку и имеет зеленые семена.</w:t>
      </w:r>
    </w:p>
    <w:sectPr>
      <w:type w:val="nextPage"/>
      <w:pgSz w:w="11906" w:h="16820"/>
      <w:pgMar w:left="1440" w:right="3000" w:gutter="0" w:header="0" w:top="1440" w:footer="0" w:bottom="720"/>
      <w:pgNumType w:fmt="decimal"/>
      <w:cols w:num="2" w:equalWidth="false" w:sep="false">
        <w:col w:w="3580" w:space="240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20"/>
      <w:ind w:firstLine="284"/>
      <w:jc w:val="both"/>
    </w:pPr>
    <w:rPr>
      <w:rFonts w:ascii="Times New Roman" w:hAnsi="Times New Roman" w:eastAsia="Times New Roman" w:cs="Times New Roman"/>
      <w:color w:val="000000"/>
      <w:sz w:val="1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80"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US" w:eastAsia="ru-RU" w:bidi="hi-IN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10"/>
    </w:rPr>
  </w:style>
  <w:style w:type="paragraph" w:styleId="FR1">
    <w:name w:val="FR1"/>
    <w:qFormat/>
    <w:pPr>
      <w:widowControl w:val="false"/>
      <w:bidi w:val="0"/>
      <w:spacing w:before="40" w:after="0"/>
      <w:ind w:left="540" w:hanging="0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3">
    <w:name w:val="Основной текст с отступом 3"/>
    <w:basedOn w:val="Normal"/>
    <w:qFormat/>
    <w:pPr>
      <w:ind w:firstLine="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3:00Z</dcterms:created>
  <dc:creator>Лучистая Светлана</dc:creator>
  <dc:description/>
  <dc:language>en-US</dc:language>
  <cp:lastModifiedBy>Лучистая Светлана</cp:lastModifiedBy>
  <cp:lastPrinted>2000-06-12T13:16:00Z</cp:lastPrinted>
  <dcterms:modified xsi:type="dcterms:W3CDTF">2000-06-12T07:58:00Z</dcterms:modified>
  <cp:revision>37</cp:revision>
  <dc:subject/>
  <dc:title>Билет № 1</dc:title>
</cp:coreProperties>
</file>